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BodyText3"/>
        <w:spacing w:before="0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Dotyczy zamówienia publicznego o nazwie</w:t>
      </w:r>
      <w:r>
        <w:rPr>
          <w:b/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cieplenie budynku usługowo-mieszkalnego w m. Grębocice, ul. Zielona 3, etap I – wymiana pokrycia dachowego, docieplenie stropu oraz wymiana okien na I piętrze”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(Nr sprawy 2/2018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 niżej podpisany zobowiązuję się w okresie ……………… miesięcy od dnia przekazania placu budowy w ramach przedmiotowego zadania (tj. przez cały okres realizacji zadania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.udostępnić osobę …………………………………………………….……… posiadającą  uprawnienia  w zakresie kierowania robotami budowlanymi w specjalności .........................................................................., w rozumieniu ustawy z dnia 7 lipca 1994 r. Prawo budowlane (tekst jednolity: Dz. U. 2017, poz. 1332 ze zm.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 wziąć udział w realizacji przedmiotowego zamówienia publicznego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w  zakresie kierowania robotami</w:t>
      </w:r>
      <w:r>
        <w:rPr>
          <w:sz w:val="22"/>
          <w:szCs w:val="22"/>
        </w:rPr>
        <w:t>……………………………..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niepotrzebne skreślić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7" w:hanging="0"/>
      <w:jc w:val="right"/>
      <w:rPr/>
    </w:pPr>
    <w:r>
      <w:rPr/>
    </w:r>
  </w:p>
  <w:p>
    <w:pPr>
      <w:pStyle w:val="Header"/>
      <w:jc w:val="right"/>
      <w:rPr/>
    </w:pPr>
    <w:r>
      <w:rPr/>
      <w:t>Zał. nr 7b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16"/>
      <w:szCs w:val="1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55:00Z</dcterms:created>
  <dc:creator>Nieznany</dc:creator>
  <dc:description/>
  <cp:keywords/>
  <dc:language>en-US</dc:language>
  <cp:lastModifiedBy>MSI</cp:lastModifiedBy>
  <cp:lastPrinted>2017-02-13T10:24:00Z</cp:lastPrinted>
  <dcterms:modified xsi:type="dcterms:W3CDTF">2018-07-24T10:48:00Z</dcterms:modified>
  <cp:revision>81</cp:revision>
  <dc:subject/>
  <dc:title>Formularz	Załącznik nr 2 do</dc:title>
</cp:coreProperties>
</file>