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 w:before="0" w:after="0"/>
        <w:ind w:left="2832" w:hanging="283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tuł opracowania:</w:t>
      </w:r>
      <w:r>
        <w:rPr>
          <w:rFonts w:cs="Arial" w:ascii="Arial" w:hAnsi="Arial"/>
          <w:b/>
          <w:bCs/>
          <w:sz w:val="28"/>
          <w:szCs w:val="28"/>
        </w:rPr>
        <w:tab/>
        <w:t>Ekspertyza ustalająca przyczyny podtopienia miejscowości Siedliska Drugie wraz z podaniem sposobu odprowadzenia wód wielkich bezkolizyjnie przez w/w miejscowość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or </w:t>
        <w:tab/>
        <w:tab/>
        <w:tab/>
        <w:t>Urząd Gminy Fajsław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21-060 Fajsławice 10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pracował:</w:t>
        <w:tab/>
        <w:tab/>
      </w:r>
      <w:r>
        <w:rPr>
          <w:rFonts w:cs="Arial" w:ascii="Arial" w:hAnsi="Arial"/>
          <w:b/>
          <w:bCs/>
          <w:sz w:val="28"/>
          <w:szCs w:val="28"/>
        </w:rPr>
        <w:t>mgr inż. Kazimierz Stelmaszczu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blinwrzesień 2016 r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left="0" w:hanging="0"/>
        <w:rPr>
          <w:sz w:val="24"/>
          <w:szCs w:val="24"/>
        </w:rPr>
      </w:pPr>
      <w:bookmarkStart w:id="0" w:name="__RefHeading___Toc462169792"/>
      <w:bookmarkStart w:id="1" w:name="__RefHeading__217_845933973"/>
      <w:bookmarkEnd w:id="0"/>
      <w:bookmarkEnd w:id="1"/>
      <w:r>
        <w:rPr>
          <w:sz w:val="24"/>
          <w:szCs w:val="24"/>
        </w:rPr>
        <w:t>II CZĘŚĆ GRAFICZNA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pa zlewni suchej w miejscowości Siedliska Drugie,skala 1: 10 000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–wysokościowaz naniesionymi droga gminnymi utwardzone płytami betonowymi, skala 1:10 000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Mapa sytuacyjno-wysokościowa, skala 1: 1000, szt.1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elementu podjazdu gumowego na wykonanie progów zwalniających na drogach gminnych utwardzonych płytami betonowym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OCHeading"/>
        <w:spacing w:lineRule="auto" w:line="240"/>
        <w:rPr>
          <w:rFonts w:ascii="Arial" w:hAnsi="Arial" w:cs="Arial"/>
          <w:b/>
          <w:b/>
          <w:bCs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bCs/>
          <w:smallCaps/>
          <w:color w:val="000000"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hyperlink w:anchor="__RefHeading___Toc462169792">
            <w:r>
              <w:rPr>
                <w:rStyle w:val="IndexLink"/>
                <w:rFonts w:cs="Arial"/>
                <w:b/>
                <w:bCs/>
                <w:sz w:val="24"/>
                <w:szCs w:val="24"/>
                <w:lang w:val="en-US" w:eastAsia="en-US"/>
              </w:rPr>
              <w:t>II CZĘŚĆ GRAFICZNA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3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Część Opisowa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4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Podstawa prawna opracowania i wykorzystane materiały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5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wiadomości wstępne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6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Cel i Zakres opracowania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7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położenie i rzeźba terenu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8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Opis stanu istniejącego, analiza przyczyn podtopienia terenu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799"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sz w:val="24"/>
                <w:szCs w:val="24"/>
                <w:lang w:val="en-US" w:eastAsia="en-US"/>
              </w:rPr>
              <w:t>obliczenia przepływu Q1% ze zlewni suchej w M. siedliska drugie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800"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Obliczenia światła mostków, jakie winne być przy takim przepływie wody dla bezkolizyjnego przeprowadzenia wody wielkiej Q1% rowem przydrożnym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801"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Obliczenia ilości odpływającej wody deszczowej z dróg gminnych oraz określenie wielkości zbiornika osadowego z przelewem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802"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Rozwiązania techniczne bezkolizyjnego przeprowadzenia wód wielkich w m. Siedliska Drugie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ind w:left="540" w:hanging="5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803"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Wielkość kosztów doraźnych przeprowadzania wód wielkich rowami przydrożnymi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2169804"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kern w:val="2"/>
                <w:sz w:val="24"/>
                <w:szCs w:val="24"/>
                <w:lang w:val="en-US" w:eastAsia="en-US"/>
              </w:rPr>
              <w:t>Uwagi do konserwacji urządzeń</w:t>
            </w:r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62169805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>Wnioski końcowe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574" w:leader="none"/>
        </w:tabs>
        <w:spacing w:before="240" w:after="240"/>
        <w:ind w:left="574" w:hanging="432"/>
        <w:rPr>
          <w:smallCaps/>
          <w:sz w:val="28"/>
          <w:szCs w:val="28"/>
        </w:rPr>
      </w:pPr>
      <w:bookmarkStart w:id="2" w:name="__RefHeading___Toc462169793"/>
      <w:bookmarkStart w:id="3" w:name="__RefHeading__219_845933973"/>
      <w:bookmarkEnd w:id="2"/>
      <w:bookmarkEnd w:id="3"/>
      <w:r>
        <w:rPr>
          <w:smallCaps/>
          <w:sz w:val="28"/>
          <w:szCs w:val="28"/>
        </w:rPr>
        <w:t>Część Opisowa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240"/>
        <w:ind w:left="567" w:hanging="501"/>
        <w:jc w:val="both"/>
        <w:rPr>
          <w:smallCaps/>
          <w:sz w:val="28"/>
          <w:szCs w:val="28"/>
        </w:rPr>
      </w:pPr>
      <w:bookmarkStart w:id="4" w:name="__RefHeading___Toc462169794"/>
      <w:bookmarkStart w:id="5" w:name="__RefHeading__221_845933973"/>
      <w:bookmarkEnd w:id="4"/>
      <w:bookmarkEnd w:id="5"/>
      <w:r>
        <w:rPr>
          <w:smallCaps/>
          <w:sz w:val="28"/>
          <w:szCs w:val="28"/>
        </w:rPr>
        <w:t>Podstawa prawna opracowania i wykorzystane materiały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Wójta Gminy Fajsławice na opracowanie ekspertyzy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8 lipca 2001 roku – Prawo wodne tekst jednolity (Dz. U. 2015, poz. 469, z późn. zm.)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27 kwietnia 2001 r. Prawo ochrony środowiska (Dz. U. z 2013 r. poz. 1232 z późn. zm.)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stawa z dnia 16 kwietnia 2004 r. o ochronie przyrody (Dz. U. z 2015 r. poz. 1651 z późn. zm.)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porządzenie Rady Ministrów z dnia 17 grudnia 2002 roku w sprawie śródlądowych wód powierzchniowych i ich części stanowiących własność publiczną (Dz. U. Nr 16, poz. 149 z późn. zm.)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000 r. w sprawie warunków technicznych, jakim powinny odpowiadać obiekty inżynierskie i ich usytuowanie (Dz. U. Nr 63, poz. 735),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. red. Z. Michalczyka „Źródła zachodniej Lubelszczyzny” Wydawnictwo UMCS - Lublin 1993r.,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 red. Michalczyk Z., Wilgat T. „Stosunki wodne Lubelszczyzny” Wydawnictwo UMCS-Lublin 1998 r.,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tura, normy uzgodnienia,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lędziny i pomiary na miejsc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240"/>
        <w:ind w:left="567" w:hanging="567"/>
        <w:rPr>
          <w:rFonts w:cs="Times New Roman"/>
          <w:smallCaps/>
          <w:sz w:val="28"/>
          <w:szCs w:val="28"/>
        </w:rPr>
      </w:pPr>
      <w:bookmarkStart w:id="6" w:name="__RefHeading___Toc462169795"/>
      <w:bookmarkEnd w:id="6"/>
      <w:r>
        <w:rPr>
          <w:smallCaps/>
          <w:sz w:val="28"/>
          <w:szCs w:val="28"/>
        </w:rPr>
        <w:t>wiadomości wstępne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Siedliska Drugie zalewana jest przy każdym większym deszczu. Masy wody spływają z okolicznych pól do przydrożnych rowów przy drodze powiatowej w m. Siedliska Drugie. Na skutek zamulenia w/w rowów woda płynie całą doliną i zmienia się w rwący potok. Największa powódź miała miejsce w dniu 26 lipca 2016 r. Zalanych zostało około 8 budynków gospodarczych i piwnice w dwóch domach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240"/>
        <w:ind w:left="567" w:hanging="567"/>
        <w:rPr>
          <w:smallCaps/>
          <w:sz w:val="28"/>
          <w:szCs w:val="28"/>
        </w:rPr>
      </w:pPr>
      <w:bookmarkStart w:id="7" w:name="__RefHeading___Toc462169796"/>
      <w:bookmarkStart w:id="8" w:name="__RefHeading__223_845933973"/>
      <w:bookmarkEnd w:id="7"/>
      <w:bookmarkEnd w:id="8"/>
      <w:r>
        <w:rPr>
          <w:smallCaps/>
          <w:sz w:val="28"/>
          <w:szCs w:val="28"/>
        </w:rPr>
        <w:t>Cel i Zakres opracowania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j ekspertyzy jest analiza przyczyn podtapiania miejscowości oraz podanie proponowanych rozwiązań technicznych dla zapewnienia bezkolizyjnego odprowadzenia wód wielkich przez miejscowość Siedliska Drug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awny nieruchomości - droga powiatowa wraz z urządzeniami towarzyszącymi w m. Siedliska Duże stanowi własność Powiatu Krasnystawskiego we władaniu Zarządu Dróg Powiatowych w Krasnymstawie,zaś drogi gminne stanowią własność Gminy Fajsławic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240"/>
        <w:ind w:left="709" w:hanging="709"/>
        <w:jc w:val="both"/>
        <w:rPr>
          <w:rFonts w:cs="Times New Roman"/>
          <w:smallCaps/>
          <w:sz w:val="28"/>
          <w:szCs w:val="28"/>
        </w:rPr>
      </w:pPr>
      <w:bookmarkStart w:id="9" w:name="__RefHeading___Toc462169797"/>
      <w:bookmarkStart w:id="10" w:name="__RefHeading__225_845933973"/>
      <w:bookmarkEnd w:id="9"/>
      <w:bookmarkEnd w:id="10"/>
      <w:r>
        <w:rPr>
          <w:smallCaps/>
          <w:sz w:val="28"/>
          <w:szCs w:val="28"/>
        </w:rPr>
        <w:t>położenie i rzeźba terenu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smallCaps/>
          <w:sz w:val="28"/>
          <w:szCs w:val="28"/>
          <w:lang w:eastAsia="pl-PL"/>
        </w:rPr>
      </w:pPr>
      <w:r>
        <w:rPr>
          <w:rFonts w:cs="Arial" w:ascii="Arial" w:hAnsi="Arial"/>
          <w:smallCap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względem administracyjnym m. Siedliska Drugie położona jest w gminie Fajsławice w środkowej części województwa lubelskiego i obejmuje zachodnio – północne obrzeże powiatu krasnostawskiego.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eastAsia="pl-PL"/>
        </w:rPr>
        <w:t xml:space="preserve">Pod względem tektonicznym teren znajduje się w obszarze tzw. niecki lubelskiej wypełnionej miąższymi utworami kredowymi i przykrytymi płatami osadów trzecio i czwartorzędowych. 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eastAsia="pl-PL"/>
        </w:rPr>
        <w:t xml:space="preserve">Obszar powyżej i poniżej miejscowości jest dość zróżnicowany pod względem rzeźby terenu. Uwagę zwraca dolina Marianki od Ksawerówki do siedlisk, o cechach typowej doliny erozyjno – denudacyjnej (wąska i stromościenna), a poniżej Siedlisk – o cechach płaskodennej doliny rzecznej z łąkami i olsami. Stoki żłobione są suchymi dolinami denudacyjnymi i charakterystycznymi wąwozami drogowymi (tzw. głębocznicami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81" w:leader="none"/>
        </w:tabs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cs="Times New Roman"/>
          <w:smallCaps/>
          <w:sz w:val="28"/>
          <w:szCs w:val="28"/>
        </w:rPr>
      </w:pPr>
      <w:bookmarkStart w:id="11" w:name="__RefHeading___Toc462169798"/>
      <w:bookmarkEnd w:id="11"/>
      <w:r>
        <w:rPr>
          <w:smallCaps/>
          <w:sz w:val="28"/>
          <w:szCs w:val="28"/>
        </w:rPr>
        <w:t>5.</w:t>
        <w:tab/>
        <w:t>Opis stanu istniejącego,analiza przyczyn podtopienia terenu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smallCaps/>
          <w:sz w:val="28"/>
          <w:szCs w:val="28"/>
          <w:lang w:eastAsia="en-US"/>
        </w:rPr>
      </w:pPr>
      <w:r>
        <w:rPr>
          <w:rFonts w:cs="Arial" w:ascii="Arial" w:hAnsi="Arial"/>
          <w:smallCap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Miejscowość Siedliska Drugie </w:t>
      </w:r>
      <w:r>
        <w:rPr>
          <w:rFonts w:cs="Arial" w:ascii="Arial" w:hAnsi="Arial"/>
        </w:rPr>
        <w:t>położonesąw wąwozie.Spływająca woda z rz. Ksawerówki i pól Marysina o dużym spadku nawet po niewielkim deszczu nie mieści się w istniejących zamulonych rowachprzydrożnych przy drodze powiatowej. Rowy te nie tylko odprowadzają wody deszczowe z drogi powiatowej,ale z całej suchej doliny.Spływający less i kamienie osiadają w rowach przydrożnych (rowy o małej przepustowości). Osiadający namuł kamieni, gałęzi powoduje całkowite zamulenie istniejących rowów przydrożnych i przepustów znajdujących się na tym odcinku rowu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Jednocześnie istniejąceprzepusty i mostkipowodują podpiętrzenie wody w rowachutrudniając odpływ wody bezkolizyjnie rowem do rzeki Marianki.Problem ten następuje zawsze po niewielkim opadzie deszczu. Ponadto wody w krótkim czasie z utwardzonych betonowymi płytami dróg polnych</w:t>
      </w:r>
      <w:r>
        <w:rPr>
          <w:rFonts w:cs="Arial" w:ascii="Arial" w:hAnsi="Arial"/>
          <w:lang w:eastAsia="en-US"/>
        </w:rPr>
        <w:t>kierowanesą do rowu przydrożnego przy drodze powiatowej,co powoduje utrudniony odpływ wody ze zlewni drogi powiatowej od Ksawerówki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tym celu dokonano inwentaryzacji istniejących przepustów mostków i rowów w ustaleniaczy pozwolą na bezkolizyjne przeprowadzenie wód wielkich. Poniżej załączono zdjęcia z m. Siedliska Duże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7380" cy="42830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28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ot. 1.</w:t>
        <w:tab/>
        <w:t>Wygląd przepustu drogowego pod droga gminną po ulewie.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20335" cy="391541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15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ot. 2</w:t>
        <w:tab/>
        <w:t>Widok rowu przydrożnego drogi powiatowej po ulewi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99380" cy="390271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902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ot. 3.</w:t>
        <w:tab/>
        <w:t>Widok rowu przydrożnego drogi powiatowej po ulewi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7680960"/>
            <wp:effectExtent l="0" t="0" r="0" b="0"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160"/>
        <w:ind w:left="709" w:hanging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ot. 4.</w:t>
        <w:tab/>
        <w:t>Widok miejscowości Siedliska Duże po ulewie z dnia 26 lipca 2016 r. (zdjęcie uzyskane od Urzędu Gminy w Fajsławicach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ind w:left="709" w:hanging="567"/>
        <w:jc w:val="both"/>
        <w:rPr>
          <w:rFonts w:cs="Times New Roman"/>
          <w:smallCaps/>
          <w:sz w:val="28"/>
          <w:szCs w:val="28"/>
        </w:rPr>
      </w:pPr>
      <w:bookmarkStart w:id="12" w:name="__RefHeading___Toc462169799"/>
      <w:bookmarkEnd w:id="12"/>
      <w:r>
        <w:rPr>
          <w:smallCaps/>
          <w:sz w:val="28"/>
          <w:szCs w:val="28"/>
        </w:rPr>
        <w:t>6.</w:t>
        <w:tab/>
        <w:t>obliczenia przepływu Q1% ze zlewni suchej w M. siedliska drugie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la wyjaśnienia przyczyn podtapiania miejscowości Siedliska Drugie dokonano obliczeń wielkości przepływów występujących raz na sto lat dla dwóch zlewni wielkości i przedstawiono poniż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lewnia nr 1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rmułę opadową zaleca się do stosowania na terytorium całego kraju w zlewniach o powierzchni mniejszej niż 50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Formuła jest opisana wzorem: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F – bezwymiarowy współczynnik kształtu fali równy 0,45 na pojezierzach i 0,6 na pozostałym obszarze kraju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maksymalny moduł odpływu jednostkowego wyrażony w postaci ilorazu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- maksymalny odpływ jednostkowy o prawdopodobieństwie 1%, m3 s-1 k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>- współczynnik odpływu odczytywany z mapy (p.3.1.7) lub określany na podstawie mapy gleb Polski i tabl. 2.18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- maksymalny opad dobowy o prawdopodobieństwie pojawienia się 1%, odczytywany z mapy (p. 3.1.6), m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</w:rPr>
        <w:t>A - powierzchnia zlewni7,864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kwantyl rozkładu zmiennej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 xml:space="preserve"> dla zadanego przedsiębiorstwa p odczytywany z tabl. 2.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spółczynnik redukcji jeziornej, odczytywany z tabl. 2.11 w zależności od wskaźnika jeziorności JEZ, określonego wg wzoru (2.4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Maksymalny moduł odpływu jednostkowego F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określa się z tabl. 2.13 w zależności od hydromorfologicznej charakterystyki koryta rzek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 i czasu spływu po stokach t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</w:rPr>
        <w:t xml:space="preserve">Hydromorfologiczna charakterystyka koryta rzek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 oblicza się wg wzoru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shd w:fill="FFFFFF" w:val="clear"/>
        <w:spacing w:lineRule="exact" w:line="403"/>
        <w:rPr/>
      </w:pPr>
      <w:r>
        <w:rPr>
          <w:rFonts w:cs="Arial" w:ascii="Arial" w:hAnsi="Arial"/>
        </w:rPr>
        <w:t>Gdzie:</w:t>
      </w:r>
    </w:p>
    <w:p>
      <w:pPr>
        <w:pStyle w:val="Normal"/>
        <w:shd w:fill="FFFFFF" w:val="clear"/>
        <w:spacing w:lineRule="exact" w:line="403"/>
        <w:rPr/>
      </w:pPr>
      <w:r>
        <w:rPr>
          <w:rFonts w:cs="Arial" w:ascii="Arial" w:hAnsi="Arial"/>
        </w:rPr>
        <w:t>L+l – długość cieku wraz z suchą doliną do działu wodnego, 4,3 km;</w:t>
      </w:r>
    </w:p>
    <w:p>
      <w:pPr>
        <w:pStyle w:val="Normal"/>
        <w:shd w:fill="FFFFFF" w:val="clear"/>
        <w:spacing w:lineRule="exact" w:line="403"/>
        <w:rPr>
          <w:rFonts w:ascii="Arial" w:hAnsi="Arial" w:cs="Arial"/>
        </w:rPr>
      </w:pPr>
      <w:r>
        <w:rPr>
          <w:rFonts w:cs="Arial" w:ascii="Arial" w:hAnsi="Arial"/>
        </w:rPr>
        <w:t>m – miara szorstkości koryta cieku odczytywany z tabl. 2.14;-9</w:t>
      </w:r>
    </w:p>
    <w:p>
      <w:pPr>
        <w:pStyle w:val="Normal"/>
        <w:shd w:fill="FFFFFF" w:val="clear"/>
        <w:spacing w:lineRule="exact" w:line="403"/>
        <w:rPr>
          <w:rFonts w:ascii="Arial" w:hAnsi="Arial" w:cs="Arial"/>
        </w:rPr>
      </w:pPr>
      <w:r>
        <w:rPr>
          <w:rFonts w:cs="Arial" w:ascii="Arial" w:hAnsi="Arial"/>
        </w:rPr>
        <w:t>Ir – uśredniony spadek cieku obliczamy wg wzoru (2.38)</w:t>
      </w:r>
    </w:p>
    <w:p>
      <w:pPr>
        <w:pStyle w:val="Normal"/>
        <w:shd w:fill="FFFFFF" w:val="clear"/>
        <w:spacing w:lineRule="exact" w:line="403"/>
        <w:rPr/>
      </w:pPr>
      <w:r>
        <w:rPr>
          <w:rFonts w:cs="Arial" w:ascii="Arial" w:hAnsi="Arial"/>
        </w:rPr>
        <w:t>A - zlewnia cieku bez nazwy 7,86km²</w:t>
      </w:r>
    </w:p>
    <w:p>
      <w:pPr>
        <w:pStyle w:val="Normal"/>
        <w:shd w:fill="FFFFFF" w:val="clear"/>
        <w:spacing w:lineRule="exact" w:line="403"/>
        <w:ind w:firstLine="567"/>
        <w:jc w:val="both"/>
        <w:rPr/>
      </w:pPr>
      <w:r>
        <w:rPr>
          <w:rFonts w:cs="Arial" w:ascii="Arial" w:hAnsi="Arial"/>
        </w:rPr>
        <w:t>Czas spływu po stokach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określa się z tabl. 2.15 w zależności od hydromorfologicznej charakterystyki stoków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b/>
          <w:bCs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tabs>
          <w:tab w:val="clear" w:pos="708"/>
          <w:tab w:val="left" w:pos="1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 czym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średnia długość stoków obliczona wg wzoru (4,3), km;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</w:rPr>
        <w:t>- miara szorstkości stoków, odczytywany z tabl. 2.16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średni spadek stoków obliczona wg wzoru (2.43), km - 1 lub % 0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- średni spadek zlewni - 114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b/>
          <w:bCs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as spływu po stokach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określa się z tabl.2.15 w zależności od hydromorfologicznej charakterystyki stoków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(pr) = 113 min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l</w:t>
      </w:r>
      <w:r>
        <w:rPr>
          <w:rFonts w:cs="Arial" w:ascii="Arial" w:hAnsi="Arial"/>
          <w:lang w:val="en-US"/>
        </w:rPr>
        <w:t xml:space="preserve"> = 0,08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US"/>
        </w:rPr>
        <w:t>Q1% = 0,6 x 0,081 x 0,55 x 85 x 7,86x1 x 1= 17,85 m</w:t>
      </w:r>
      <w:r>
        <w:rPr>
          <w:rFonts w:cs="Arial" w:ascii="Arial" w:hAnsi="Arial"/>
          <w:b/>
          <w:bCs/>
          <w:vertAlign w:val="superscript"/>
          <w:lang w:val="en-US"/>
        </w:rPr>
        <w:t>3</w:t>
      </w:r>
      <w:r>
        <w:rPr>
          <w:rFonts w:cs="Arial" w:ascii="Arial" w:hAnsi="Arial"/>
          <w:b/>
          <w:bCs/>
          <w:lang w:val="en-US"/>
        </w:rPr>
        <w:t>/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pl-PL"/>
        </w:rPr>
      </w:pPr>
      <w:r>
        <w:rPr>
          <w:rFonts w:cs="Arial" w:ascii="Arial" w:hAnsi="Arial"/>
          <w:b/>
          <w:bCs/>
          <w:lang w:val="en-US" w:eastAsia="pl-P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>Obliczenia hydrologiczne – Metoda II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sz w:val="10"/>
          <w:szCs w:val="10"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sz w:val="10"/>
          <w:szCs w:val="10"/>
          <w:u w:val="single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harakterystyka zlewni - powierzchnia zlewni, najwyżej położone punkty i długość zlewni określono z mapy skala </w:t>
      </w:r>
      <w:r>
        <w:rPr>
          <w:rFonts w:cs="Arial" w:ascii="Arial" w:hAnsi="Arial"/>
          <w:spacing w:val="22"/>
          <w:lang w:eastAsia="pl-PL"/>
        </w:rPr>
        <w:t>1:10 000.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eastAsia="pl-PL"/>
        </w:rPr>
        <w:t>Miarodajny przepływ Q</w:t>
      </w:r>
      <w:r>
        <w:rPr>
          <w:rFonts w:cs="Arial" w:ascii="Arial" w:hAnsi="Arial"/>
          <w:vertAlign w:val="subscript"/>
          <w:lang w:eastAsia="pl-PL"/>
        </w:rPr>
        <w:t>1%</w:t>
      </w:r>
      <w:r>
        <w:rPr>
          <w:rFonts w:cs="Arial" w:ascii="Arial" w:hAnsi="Arial"/>
          <w:lang w:eastAsia="pl-PL"/>
        </w:rPr>
        <w:t xml:space="preserve"> określono według „Wytycznych projektowania obiektów I urządzeń budownictwa specjalnego w zakresie komunikacji WP-12 - światło mostów iprzepustów” nieobowiązująca tylkodla zobrazowania wyliczeń metoda opadową ze wzoru: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-9"/>
          <w:lang w:eastAsia="pl-PL"/>
        </w:rPr>
        <w:t xml:space="preserve">Q = </w:t>
      </w:r>
      <w:r>
        <w:rPr>
          <w:rFonts w:cs="Arial" w:ascii="Arial" w:hAnsi="Arial"/>
          <w:spacing w:val="122"/>
          <w:lang w:eastAsia="pl-PL"/>
        </w:rPr>
        <w:t>A</w:t>
      </w:r>
      <w:r>
        <w:rPr>
          <w:rFonts w:cs="Arial" w:ascii="Arial" w:hAnsi="Arial"/>
          <w:spacing w:val="122"/>
          <w:vertAlign w:val="subscript"/>
          <w:lang w:eastAsia="pl-PL"/>
        </w:rPr>
        <w:t>c</w:t>
      </w:r>
      <w:r>
        <w:rPr>
          <w:rFonts w:cs="Arial" w:ascii="Arial" w:hAnsi="Arial"/>
          <w:spacing w:val="122"/>
          <w:lang w:eastAsia="pl-PL"/>
        </w:rPr>
        <w:t>*q*c*</w:t>
      </w:r>
      <w:r>
        <w:rPr>
          <w:rFonts w:cs="Arial" w:ascii="Arial" w:hAnsi="Arial"/>
          <w:spacing w:val="122"/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Gdzie: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Ac</w:t>
      </w:r>
      <w:r>
        <w:rPr>
          <w:rFonts w:cs="Arial" w:ascii="Arial" w:hAnsi="Arial"/>
          <w:i/>
          <w:iCs/>
          <w:lang w:eastAsia="pl-PL"/>
        </w:rPr>
        <w:t xml:space="preserve"> - </w:t>
      </w:r>
      <w:r>
        <w:rPr>
          <w:rFonts w:cs="Arial" w:ascii="Arial" w:hAnsi="Arial"/>
          <w:lang w:eastAsia="pl-PL"/>
        </w:rPr>
        <w:t>powierzchnia zlewni [k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],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mallCaps/>
          <w:lang w:eastAsia="pl-PL"/>
        </w:rPr>
        <w:t>A</w:t>
      </w:r>
      <w:r>
        <w:rPr>
          <w:rFonts w:cs="Arial" w:ascii="Arial" w:hAnsi="Arial"/>
          <w:smallCaps/>
          <w:vertAlign w:val="subscript"/>
          <w:lang w:eastAsia="pl-PL"/>
        </w:rPr>
        <w:t>1</w:t>
      </w:r>
      <w:r>
        <w:rPr>
          <w:rFonts w:cs="Arial" w:ascii="Arial" w:hAnsi="Arial"/>
          <w:lang w:eastAsia="pl-PL"/>
        </w:rPr>
        <w:t>- powierzchnia lasów [k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] = 1km²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q - maksymalne spływy jednostkowe [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/s] z tablicy Z-3 (WP-12), 2,0m/km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spacing w:val="-16"/>
          <w:lang w:eastAsia="pl-PL"/>
        </w:rPr>
        <w:t xml:space="preserve">c </w:t>
      </w:r>
      <w:r>
        <w:rPr>
          <w:rFonts w:cs="Arial" w:ascii="Arial" w:hAnsi="Arial"/>
          <w:lang w:eastAsia="pl-PL"/>
        </w:rPr>
        <w:t>- współczynnik zmniejszający przyjęto 0,8</w:t>
      </w:r>
    </w:p>
    <w:p>
      <w:pPr>
        <w:pStyle w:val="Normal"/>
        <w:shd w:fill="FFFFFF" w:val="clear"/>
        <w:suppressAutoHyphens w:val="false"/>
        <w:spacing w:lineRule="auto" w:line="360"/>
        <w:ind w:left="567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współczynnik korygujący równy wielkości średnich opadów rocznych na terenie zlewni (PIHM).-0,6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both"/>
        <w:rPr/>
      </w:pPr>
      <w:r>
        <w:rPr>
          <w:rFonts w:cs="Arial" w:ascii="Arial" w:hAnsi="Arial"/>
          <w:lang w:eastAsia="pl-PL"/>
        </w:rPr>
        <w:t>Spadek i=0,053%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Q = 7,86*2,0*1,0*0,6 = 9,43 m³/s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dalszych obliczeń przyjęto metodę I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ewnia nr2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rmułę opadową zaleca się do stosowania na terytorium całego kraju w zlewniach o powierzchni mniejszej niż 50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Formuła jest opisana wzor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F – bezwymiarowy współczynnik kształtu fali równy 0,45 na pojezierzach i 0,6 na pozostałym obszarze kraju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maksymalny moduł odpływu jednostkowego wyrażony w postaci ilorazu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Fl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maksymalny odpływ jednostkowy o prawdopodobieństwie 1%, m3 s-1 k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>- współczynnik odpływu odczytywany z mapy (p.3.1.7) lub określany na podstawie mapy gleb Polski i tabl. 2.18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maksymalny opad dobowy o prawdopodobieństwie pojawienia się 1%, odczytywany z mapy (p. 3.1.6), m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– powierzchnia zlewni,4,76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kwantyl rozkładu zmiennej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</w:rPr>
        <w:t xml:space="preserve"> dla zadanego przedsiębiorstwa p odczytywany z tabl. 2.5;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spółczynnik redukcji jeziornej, odczytywany z tabl. 2.11 w zależności od wskaźnika jeziorności JEZ, określonego wg wzoru (2.45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aksymalny moduł odpływu jednostkowego F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określa się z tabl. 2.13 w zależności od hydromorfologicznej charakterystyki koryta rzek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 i czas spływu po stokach t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Hydromorfologiczną charakterystyką koryta rzek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 xml:space="preserve"> oblicza się wg wzor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</w:rPr>
        <w:tab/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+l – długość cieku wraz z suchą doliną do działu wodnego, 2,7k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 – miara szorstkości koryta cieku odczytywany z tabl. 2.14;-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 – uśredniony spadek cieku obliczamy wg wzoru (2.38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- zlewnia cieku bez nazwy 4,76km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zas spływu po stokach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określa się z tabl. 2.15 w zależności od hydromorfologicznej charakterystyki stok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b/>
          <w:bCs/>
        </w:rPr>
        <w:t>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średnia długość stoków obliczona wg wzoru (4,3), km;-0,098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</w:rPr>
        <w:t>- miara szorstkości stoków, odczytywany z tabl. 2.16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średni spadek stoków obliczona wg wzoru (2.43), km - 1 lub % -1,3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s - średni spadek zlewni - 0,7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zas spływu po stokach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określa się z tabl.2.15 w zależności od hydromorfologicznej charakterystyki stoków t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(pr) = 113m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l</w:t>
      </w:r>
      <w:r>
        <w:rPr>
          <w:rFonts w:cs="Arial" w:ascii="Arial" w:hAnsi="Arial"/>
          <w:lang w:val="en-US"/>
        </w:rPr>
        <w:t xml:space="preserve"> = 0,08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1% = 0,6 x 0,081x 0,55 x 85 x 4,76x1 x 1= 10,81 m3/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en-US" w:eastAsia="pl-PL"/>
        </w:rPr>
      </w:pPr>
      <w:r>
        <w:rPr>
          <w:rFonts w:cs="Arial" w:ascii="Arial" w:hAnsi="Arial"/>
          <w:b/>
          <w:bCs/>
          <w:sz w:val="28"/>
          <w:szCs w:val="28"/>
          <w:lang w:val="en-US"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 xml:space="preserve">Obliczenia hydrologiczne – Metoda II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u w:val="single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harakterystyka zlewni - powierzchnia zlewni, najwyżej położone punkty i długość zlewni określono z mapy skala </w:t>
      </w:r>
      <w:r>
        <w:rPr>
          <w:rFonts w:cs="Arial" w:ascii="Arial" w:hAnsi="Arial"/>
          <w:spacing w:val="22"/>
          <w:lang w:eastAsia="pl-PL"/>
        </w:rPr>
        <w:t>1:10 000.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eastAsia="pl-PL"/>
        </w:rPr>
        <w:t>Miarodajny przepływ Q</w:t>
      </w:r>
      <w:r>
        <w:rPr>
          <w:rFonts w:cs="Arial" w:ascii="Arial" w:hAnsi="Arial"/>
          <w:vertAlign w:val="subscript"/>
          <w:lang w:eastAsia="pl-PL"/>
        </w:rPr>
        <w:t>1%</w:t>
      </w:r>
      <w:r>
        <w:rPr>
          <w:rFonts w:cs="Arial" w:ascii="Arial" w:hAnsi="Arial"/>
          <w:lang w:eastAsia="pl-PL"/>
        </w:rPr>
        <w:t xml:space="preserve"> określono według „Wytycznych projektowania obiektów i urządzeń budownictwa specjalnego w zakresie komunikacji WP-12 - światło mostów I przepustów” nieobowiązująca tylko dla zobrazowania wyliczeń metoda opadową ze wzoru: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-9"/>
          <w:lang w:eastAsia="pl-PL"/>
        </w:rPr>
        <w:t xml:space="preserve">Q = </w:t>
      </w:r>
      <w:r>
        <w:rPr>
          <w:rFonts w:cs="Arial" w:ascii="Arial" w:hAnsi="Arial"/>
          <w:spacing w:val="122"/>
          <w:lang w:eastAsia="pl-PL"/>
        </w:rPr>
        <w:t>A</w:t>
      </w:r>
      <w:r>
        <w:rPr>
          <w:rFonts w:cs="Arial" w:ascii="Arial" w:hAnsi="Arial"/>
          <w:spacing w:val="122"/>
          <w:vertAlign w:val="subscript"/>
          <w:lang w:eastAsia="pl-PL"/>
        </w:rPr>
        <w:t>c</w:t>
      </w:r>
      <w:r>
        <w:rPr>
          <w:rFonts w:cs="Arial" w:ascii="Arial" w:hAnsi="Arial"/>
          <w:spacing w:val="122"/>
          <w:lang w:eastAsia="pl-PL"/>
        </w:rPr>
        <w:t>*q*c*</w:t>
      </w:r>
      <w:r>
        <w:rPr>
          <w:rFonts w:cs="Arial" w:ascii="Arial" w:hAnsi="Arial"/>
          <w:spacing w:val="122"/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Gdzie: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Ac</w:t>
      </w:r>
      <w:r>
        <w:rPr>
          <w:rFonts w:cs="Arial" w:ascii="Arial" w:hAnsi="Arial"/>
          <w:i/>
          <w:iCs/>
          <w:lang w:eastAsia="pl-PL"/>
        </w:rPr>
        <w:t xml:space="preserve"> - </w:t>
      </w:r>
      <w:r>
        <w:rPr>
          <w:rFonts w:cs="Arial" w:ascii="Arial" w:hAnsi="Arial"/>
          <w:lang w:eastAsia="pl-PL"/>
        </w:rPr>
        <w:t>powierzchnia zlewni [k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],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mallCaps/>
          <w:lang w:eastAsia="pl-PL"/>
        </w:rPr>
        <w:t>A</w:t>
      </w:r>
      <w:r>
        <w:rPr>
          <w:rFonts w:cs="Arial" w:ascii="Arial" w:hAnsi="Arial"/>
          <w:smallCaps/>
          <w:vertAlign w:val="subscript"/>
          <w:lang w:eastAsia="pl-PL"/>
        </w:rPr>
        <w:t>1</w:t>
      </w:r>
      <w:r>
        <w:rPr>
          <w:rFonts w:cs="Arial" w:ascii="Arial" w:hAnsi="Arial"/>
          <w:lang w:eastAsia="pl-PL"/>
        </w:rPr>
        <w:t>- powierzchnia lasów [k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] = 1km²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q - maksymalne spływy jednostkowe [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/s] z tablicy Z-3 </w:t>
      </w:r>
      <w:r>
        <w:rPr>
          <w:rFonts w:cs="Arial" w:ascii="Arial" w:hAnsi="Arial"/>
          <w:spacing w:val="29"/>
          <w:lang w:eastAsia="pl-PL"/>
        </w:rPr>
        <w:t>(WP-12), 2,3/km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spacing w:val="-16"/>
          <w:lang w:eastAsia="pl-PL"/>
        </w:rPr>
        <w:t xml:space="preserve">c </w:t>
      </w:r>
      <w:r>
        <w:rPr>
          <w:rFonts w:cs="Arial" w:ascii="Arial" w:hAnsi="Arial"/>
          <w:lang w:eastAsia="pl-PL"/>
        </w:rPr>
        <w:t>- współczynnik zmniejszający przyjęto 0,8</w:t>
      </w:r>
    </w:p>
    <w:p>
      <w:pPr>
        <w:pStyle w:val="Normal"/>
        <w:shd w:fill="FFFFFF" w:val="clear"/>
        <w:suppressAutoHyphens w:val="false"/>
        <w:spacing w:lineRule="auto" w:line="36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współczynnik korygujący równy wielkości średnich opadów rocznych na terenie zlewni (PIHM).-1,0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Spadek i=0,053%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center"/>
        <w:rPr/>
      </w:pPr>
      <w:r>
        <w:rPr>
          <w:rFonts w:cs="Arial" w:ascii="Arial" w:hAnsi="Arial"/>
          <w:lang w:eastAsia="pl-PL"/>
        </w:rPr>
        <w:t xml:space="preserve">Q = 4,76 * 2,3*0,8 * </w:t>
      </w:r>
      <w:r>
        <w:rPr>
          <w:rFonts w:cs="Arial" w:ascii="Arial" w:hAnsi="Arial"/>
          <w:spacing w:val="27"/>
          <w:lang w:eastAsia="pl-PL"/>
        </w:rPr>
        <w:t>1,0</w:t>
      </w:r>
      <w:r>
        <w:rPr>
          <w:rFonts w:cs="Arial" w:ascii="Arial" w:hAnsi="Arial"/>
          <w:lang w:eastAsia="pl-PL"/>
        </w:rPr>
        <w:t xml:space="preserve"> = </w:t>
      </w:r>
      <w:r>
        <w:rPr>
          <w:rFonts w:cs="Arial" w:ascii="Arial" w:hAnsi="Arial"/>
          <w:spacing w:val="22"/>
          <w:lang w:eastAsia="pl-PL"/>
        </w:rPr>
        <w:t>8,75 m³</w:t>
      </w:r>
      <w:r>
        <w:rPr>
          <w:rFonts w:cs="Arial" w:ascii="Arial" w:hAnsi="Arial"/>
          <w:lang w:eastAsia="pl-PL"/>
        </w:rPr>
        <w:t>/s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dalszych obliczeń przyjęto metodę I.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1"/>
        <w:numPr>
          <w:ilvl w:val="0"/>
          <w:numId w:val="7"/>
        </w:numPr>
        <w:jc w:val="both"/>
        <w:rPr>
          <w:smallCaps/>
          <w:kern w:val="2"/>
          <w:sz w:val="28"/>
          <w:szCs w:val="28"/>
          <w:lang w:eastAsia="pl-PL"/>
        </w:rPr>
      </w:pPr>
      <w:bookmarkStart w:id="13" w:name="__RefHeading___Toc462169800"/>
      <w:bookmarkEnd w:id="13"/>
      <w:r>
        <w:rPr>
          <w:smallCaps/>
          <w:kern w:val="2"/>
          <w:sz w:val="28"/>
          <w:szCs w:val="28"/>
          <w:lang w:eastAsia="pl-PL"/>
        </w:rPr>
        <w:t>Obliczenia światła mostków, jakie winne być przy takim przepływie wody dla bezkolizyjnego przeprowadzenia wody wielkiej Q1%rowem przydrożnym</w:t>
      </w:r>
    </w:p>
    <w:p>
      <w:pPr>
        <w:pStyle w:val="Normal"/>
        <w:shd w:fill="FFFFFF" w:val="clear"/>
        <w:suppressAutoHyphens w:val="false"/>
        <w:spacing w:lineRule="auto" w:line="360"/>
        <w:ind w:firstLine="34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etoda I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la wyliczonych przepływów w zlewni nr 1 i 2 dokonano sprawdzenia światła istniejących mostków i przepustów w drodze gminnej,powiatowej oraz w rowach przydrożnych w drodze powiatowej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prawdzenie przeprowadzono zgodnie z rozporządzeniem Ministra Transportu i Gospodarki Morskiej z dnia 30 maja 2000 r. w sprawie warunków technicznych, jakim powinny odpowiadać drogowe obiekty inżynierskie i ich usytuowanie, oraz GDDKiA Światło mostów i przepustów. Zasady obliczeń z komentarzami IBDiM Warszawa-Żmigród 2000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egenda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Gdzie: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h – średnia głębokość w przekroju mostkowym założonym w miejscu istniejącego przepustu1x ø150cm+1x100 cm [m] -1,46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 = 3 [m] – projektowana szerokość dna w przekroju pod mostkiem [m],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v – założona prędkość, nie większa niż vkr = (g·h)0,5 i najmniejszej prędkości dopuszczalnej vd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vkr = (g·h) 0,5 = (9,81·1,5) 0,5 = 7,36 [m/s]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vd = 3,9 [m/s] przy umocnieniu z kamienia grubości 20 [cm]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liczono ze wzoru: v = Qm/F = 28,66/4,5= 6,36 [m/s]dla mostku wymaganego do przeprowadzeni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 – pole przekroju koryta pod mostkiem do rzędnej wody miarodajnej [m2]: F = 4,5m²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μ – współczynnik dla mostów jednoprzęsłowych, z korpusem wtopionym w nasyp μ = 0,91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łębokość wody spiętrzonej pod mostem przyjęto 0,5m poniżej spodu konstrukcji H=1,46 m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śpieszenie ziemskie g-9,81 m/s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łębokość w ruchu ustalonym w korycie za mostem odpowiada przepływowi miarodajnemu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lang w:eastAsia="pl-PL"/>
        </w:rPr>
        <w:t>h</w:t>
      </w:r>
      <w:r>
        <w:rPr>
          <w:rFonts w:cs="Arial" w:ascii="Arial" w:hAnsi="Arial"/>
          <w:sz w:val="16"/>
          <w:szCs w:val="16"/>
          <w:lang w:eastAsia="pl-PL"/>
        </w:rPr>
        <w:t>d&lt;</w:t>
      </w:r>
      <w:r>
        <w:rPr>
          <w:rFonts w:cs="Arial" w:ascii="Arial" w:hAnsi="Arial"/>
          <w:lang w:eastAsia="pl-PL"/>
        </w:rPr>
        <w:t>HxN=1,46x 0,81=1,18 przyjęto: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lang w:eastAsia="pl-PL"/>
        </w:rPr>
        <w:t>h</w:t>
      </w:r>
      <w:r>
        <w:rPr>
          <w:rFonts w:cs="Arial" w:ascii="Arial" w:hAnsi="Arial"/>
          <w:sz w:val="16"/>
          <w:szCs w:val="16"/>
          <w:lang w:eastAsia="pl-PL"/>
        </w:rPr>
        <w:t>d</w:t>
      </w:r>
      <w:r>
        <w:rPr>
          <w:rFonts w:cs="Arial" w:ascii="Arial" w:hAnsi="Arial"/>
          <w:lang w:eastAsia="pl-PL"/>
        </w:rPr>
        <w:t>=1,15m(przepust niezatopiony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bliczenia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liczenia wysokości energii spiętrzonej pod mostem w przekroju istniejących przepustów w drodze gminnej: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H=H+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1,46+0,77=2,23m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liczenia minimalnego światła obiektu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L=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bCs/>
        </w:rPr>
        <w:t>5,71m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rawdzenie czy prędkość wody wyliczona nie przekracza dopuszczalnej: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lang w:eastAsia="pl-PL"/>
        </w:rPr>
        <w:t>v = (Qm) /(μ x·hx·L) = (28,66) /(0,91·1,46· 5,71) = 3,77 m/s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Sprawdzenie wymaganego światła mostu powyżej przepustu na drodze powiatowej (zlewnia nr 1,2)przeprowadzono zgodnie z rozporządzeniem Ministra Transportu i Gospodarki Morskiej z dnia 30 maja 2000 r. w sprawie warunków technicznych, jakim powinny odpowiadać drogowe obiekty inżynierskie i ich usytuowanie, oraz GDDKiA Światło mostów i przepustów. Zasady obliczeń z komentarzami IBDiM Warszawa-Żmigród 2000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egenda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</w:t>
        <w:tab/>
        <w:t>Obliczenia minimalnego światła obiekt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L=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bCs/>
        </w:rPr>
        <w:t>3,55 m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rawdzenie czy prędkość wody wyliczona nie przekracza dopuszczalnej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lang w:eastAsia="pl-PL"/>
        </w:rPr>
        <w:t>v = (Q</w:t>
      </w:r>
      <w:r>
        <w:rPr>
          <w:rFonts w:cs="Arial" w:ascii="Arial" w:hAnsi="Arial"/>
          <w:vertAlign w:val="subscript"/>
          <w:lang w:eastAsia="pl-PL"/>
        </w:rPr>
        <w:t>m</w:t>
      </w:r>
      <w:r>
        <w:rPr>
          <w:rFonts w:cs="Arial" w:ascii="Arial" w:hAnsi="Arial"/>
          <w:lang w:eastAsia="pl-PL"/>
        </w:rPr>
        <w:t>) /(μ x·hx·L) = (17,85) /(0,91·x 1,46·x 3,55) = 3,79 m/s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etoda II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bliczenia światła przepustów przeprowadzono zgodnie z rozporządzeniem Ministra Transportu i Gospodarki Morskiej z dnia 30 maja 2000r. w sprawie warunków technicznych, jakim powinny odpowiadać drogowe obiekty inżynierskie i ich usytuowanie, oraz GDDKiA Światło mostów i przepustów. Zasady obliczeń z komentarzami IBDiM Warszawa-Żmigród 2000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enda  do obliczeń hydrauliczny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arakterystyka drogi</w:t>
      </w:r>
    </w:p>
    <w:p>
      <w:pPr>
        <w:pStyle w:val="Normal"/>
        <w:spacing w:lineRule="auto" w:line="360"/>
        <w:ind w:firstLine="9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sz w:val="16"/>
          <w:szCs w:val="16"/>
        </w:rPr>
        <w:t>kd</w:t>
      </w:r>
      <w:r>
        <w:rPr>
          <w:rFonts w:cs="Arial" w:ascii="Arial" w:hAnsi="Arial"/>
        </w:rPr>
        <w:t>-</w:t>
        <w:tab/>
        <w:tab/>
        <w:t xml:space="preserve">rzędna korony drogi na skrzyżowaniu z ciekiem wodnym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d-</w:t>
        <w:tab/>
        <w:tab/>
        <w:t>rzędna dna cieku przed wlotem przepustu m n.p.m.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>-</w:t>
        <w:tab/>
        <w:tab/>
        <w:t xml:space="preserve">szerokość korony nasypu drogowego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szCs w:val="16"/>
        </w:rPr>
        <w:t>n-</w:t>
        <w:tab/>
        <w:tab/>
      </w:r>
      <w:r>
        <w:rPr>
          <w:rFonts w:cs="Arial" w:ascii="Arial" w:hAnsi="Arial"/>
        </w:rPr>
        <w:t>nachylenie skarp nasypu drogow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ciek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</w:rPr>
        <w:t>-</w:t>
        <w:tab/>
        <w:tab/>
        <w:t>szerokość dna cieku, którego kształt zbliżony do trapezu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-</w:t>
        <w:tab/>
        <w:tab/>
        <w:t xml:space="preserve">głębokość cie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-</w:t>
        <w:tab/>
        <w:tab/>
        <w:t xml:space="preserve">nachylenie skarp cie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= </w:t>
        <w:tab/>
        <w:tab/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/>
      <w:r>
        <w:rPr>
          <w:rFonts w:cs="Arial" w:ascii="Arial" w:hAnsi="Arial"/>
        </w:rPr>
        <w:t>współczynnik szorstkości koryta ciek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</w:rPr>
        <w:tab/>
        <w:tab/>
        <w:t>spadek podłużny cieku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m </w:t>
        <w:tab/>
        <w:tab/>
        <w:t>przepływ miarodaj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/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</w:rPr>
        <w:t>współczynnik szorstkości przewodu wg Malinga dla powierzchni. betonowej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łębokość wody w korycie przy przepływie miarodajnym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Arial" w:ascii="Arial" w:hAnsi="Arial"/>
        </w:rPr>
        <w:t>Napełnienie w korycie cieku przy przepływie miarodajnym obliczono dla warunków ruchu jednostajnego i przyjętego zwartego przekroju koryta cieku o jednakowym współczynniku szorstkości skarp i dna. Wartość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określono na podstawie programu komputerow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(h): b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+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Arial" w:ascii="Arial" w:hAnsi="Arial"/>
        </w:rPr>
        <w:t xml:space="preserve">h </w:t>
        <w:tab/>
        <w:tab/>
        <w:tab/>
        <w:t>szerokość zwierciadła wod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(h): = h(b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+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Arial" w:ascii="Arial" w:hAnsi="Arial"/>
        </w:rPr>
        <w:t xml:space="preserve">h) </w:t>
        <w:tab/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ab/>
        <w:t>powierzchnia przekroju strum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(h): = b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+2h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ab/>
        <w:t>O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(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) =</w:t>
        <w:tab/>
        <w:t>obwód zwil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(h):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ab/>
        <w:t>promień hydraulicz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(h):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  <w:r>
        <w:rPr>
          <w:rFonts w:cs="Arial" w:ascii="Arial" w:hAnsi="Arial"/>
        </w:rPr>
        <w:tab/>
        <w:t>średnia prędkość przepływ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(h): =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(h) v(h)</w:t>
        <w:tab/>
        <w:tab/>
        <w:tab/>
        <w:t>natężenie przepływ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Warunek (0,95 Q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&lt; Q(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) &lt;1,05 Q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niesienie linii energii przed wylotem do przepus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 xml:space="preserve">maksymalna dopuszczalna głębokość wody spiętrzonej przed wlotem przepust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: =</w:t>
        <w:tab/>
        <w:tab/>
        <w:t>*powierzchnia przekroju strumienia odpowiadająca głębokości wody H</w:t>
      </w:r>
      <w:r>
        <w:rPr>
          <w:rFonts w:cs="Arial" w:ascii="Arial" w:hAnsi="Arial"/>
          <w:vertAlign w:val="subscript"/>
        </w:rPr>
        <w:t>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>*prędkość wody dopływając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>: = 1,1</w:t>
        <w:tab/>
        <w:t>*współczynnik energii kinetycznej (Saint – Venanta), jego wartość przyjmuje się najczęściej równą 1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: = H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ab/>
        <w:tab/>
        <w:t>*wzniesienie linii energii przed przepustem względem poziomu dna wlot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bór kształtu wlotu i wymiarów przepus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rzyjąć schemat hydrauliczny. Przepust zostanie wykonany jako owalny</w:t>
      </w:r>
      <w:bookmarkStart w:id="14" w:name="_GoBack"/>
      <w:bookmarkEnd w:id="14"/>
      <w:r>
        <w:rPr>
          <w:rFonts w:cs="Arial" w:ascii="Arial" w:hAnsi="Arial"/>
        </w:rPr>
        <w:t>wlot będzie skośny ze stożkami. Zgodnie z przyjętym założeniami wlot i wylot pozostaje niezatopiony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32145" cy="171450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 = 0,31 współczynnik z tablicy 3.1. przy założeniu pełnego bocznego dławienia B.6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kr</w:t>
      </w:r>
      <w:r>
        <w:rPr>
          <w:rFonts w:cs="Arial" w:ascii="Arial" w:hAnsi="Arial"/>
        </w:rPr>
        <w:t xml:space="preserve"> :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b>
            </m:sSub>
          </m:den>
        </m:f>
      </m:oMath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enie warunków wg Rozporządz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unek D&gt;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>
          <w:rFonts w:cs="Arial" w:ascii="Arial" w:hAnsi="Arial"/>
        </w:rPr>
        <w:t xml:space="preserve"> spełniony- warunek niezatapialnego wlo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(D&gt;0,8 m ) spełniony- warunek średnicy dla klasy drogi długości przepustu i rodzaj przepus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(ip&lt;0,02) spełniony warunek dopuszczalnego spadku przepus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(D&gt; bkr) spełniony-warunek zachowania światła poziom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(ip&gt;0,005) spełniony-warunek minimalnego spadku dna przepust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zeczywiste wyniesienie linii energii przed przepust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p ostatecznie przyjęta długość przepustu po uwzględnieniu uwarunkowań wynikających z przekroju drog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(Lp&lt;20 D) spełniony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liczenia  komputerowe w załączeniu</w:t>
      </w:r>
    </w:p>
    <w:p>
      <w:pPr>
        <w:pStyle w:val="Heading1"/>
        <w:numPr>
          <w:ilvl w:val="0"/>
          <w:numId w:val="7"/>
        </w:numPr>
        <w:jc w:val="both"/>
        <w:rPr>
          <w:smallCaps/>
          <w:kern w:val="2"/>
          <w:sz w:val="28"/>
          <w:szCs w:val="28"/>
        </w:rPr>
      </w:pPr>
      <w:bookmarkStart w:id="15" w:name="__RefHeading___Toc462169801"/>
      <w:bookmarkEnd w:id="15"/>
      <w:r>
        <w:rPr>
          <w:smallCaps/>
          <w:kern w:val="2"/>
          <w:sz w:val="28"/>
          <w:szCs w:val="28"/>
        </w:rPr>
        <w:t>Obliczenia ilości odpływającej wody deszczowej z dróg gminnych oraz określenie wielkości zbiornika osadowego z przelewem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kern w:val="2"/>
          <w:sz w:val="28"/>
          <w:szCs w:val="28"/>
        </w:rPr>
      </w:pPr>
      <w:r>
        <w:rPr>
          <w:rFonts w:cs="Arial" w:ascii="Arial" w:hAnsi="Arial"/>
          <w:smallCap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Jednym z przyczyn zwiększenia się większych przepływów jest to, że w krótkim czasie z utwardzonych betonowymi płytami dróg polnych</w:t>
      </w:r>
      <w:r>
        <w:rPr>
          <w:rFonts w:cs="Arial" w:ascii="Arial" w:hAnsi="Arial"/>
          <w:lang w:eastAsia="en-US"/>
        </w:rPr>
        <w:t xml:space="preserve">spływa szybko woda do rowu przydrożnego usytuowanego przy drodze powiatowej powodując utrudniony odpływ wody ze zlewni drogi powiatowej od Ksawerówki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W celu ustalenia wielkości spływu dokonano obliczeń wielkości spływu i ustaleniu wielkości zbiornika osadowego z przelewem. Obliczenia dokonano poniżej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oga gminna nr 1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dprowadzonych wód deszczowych do rowu melioracyjnego wyni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wód deszczow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bliczenia ilości wód deszczowych z drogi gminnej posłużono się metodą stałego natężenia deszczu, zobrazowaną wzorem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x Σ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x F</w:t>
      </w:r>
      <w:r>
        <w:rPr>
          <w:rFonts w:cs="Arial" w:ascii="Arial" w:hAnsi="Arial"/>
          <w:vertAlign w:val="subscript"/>
        </w:rPr>
        <w:t xml:space="preserve">i </w:t>
      </w:r>
      <w:r>
        <w:rPr>
          <w:rFonts w:cs="Arial" w:ascii="Arial" w:hAnsi="Arial"/>
        </w:rPr>
        <w:t>x φ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przepływ obliczeniowy ścieków deszczowych w danym przekroj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miarodajne natężenie deszcz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</w:rPr>
        <w:t xml:space="preserve"> ha], przyjęto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</w:rPr>
        <w:t xml:space="preserve"> ha] wg założ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Częstotliwość występowania deszczu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 → P=100%, C=1 (raz na 5 lat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deszczu T=15 min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współczynnik spływu rozpatrywanej powierzchni [-]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jezdnia o nawierzchni betonowej 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85-0,90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budowy luźnej </w:t>
        <w:tab/>
        <w:tab/>
        <w:tab/>
        <w:tab/>
        <w:tab/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15-0,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spływu omawianego terenu wynos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terenu, z którego będzie odpływ wód deszczowych przedstawiają się następująco: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wierzchnia dróg utwardzonych,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300 m²,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wierzchnia zlewni przyległej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5 000 m²,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opad deszczu rocznego wynosi na obszarach centralnych Polski 500-600 mm deszczu do obliczeń przyjęto roczny opada 600 mm stąd H=6000{m³/ha/rok},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Φ=0,16 współczynnik opóźnienia,</w:t>
      </w:r>
    </w:p>
    <w:p>
      <w:pPr>
        <w:pStyle w:val="TextBody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- współczynnik zależny od wielkości spadków i kształtu zlewni (przyjęto jak dla warunków średnich) n=5 stad maksymalna ilość wód opadowych w ciągu 1 roku wyniesie:</w:t>
      </w:r>
    </w:p>
    <w:p>
      <w:pPr>
        <w:pStyle w:val="TextBody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odprowadzonych wód deszczowych w czasie trwania deszczu nawalnego maksymalny przepływ wyniesie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= 130 x 1,0 x 0,90 x 3,3+ 130x1,0x 0,30x 5,5 = 386,1+214,5=600,6 l/s</w:t>
      </w:r>
    </w:p>
    <w:p>
      <w:pPr>
        <w:pStyle w:val="Tekstpodstawowy21"/>
        <w:spacing w:lineRule="auto" w:line="360" w:before="0" w:after="0"/>
        <w:ind w:right="1" w:hanging="0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hmax</w:t>
      </w:r>
      <w:r>
        <w:rPr>
          <w:rFonts w:cs="Arial" w:ascii="Arial" w:hAnsi="Arial"/>
        </w:rPr>
        <w:t xml:space="preserve"> obliczono następująco:</w:t>
      </w:r>
    </w:p>
    <w:p>
      <w:pPr>
        <w:pStyle w:val="Tekstpodstawowy21"/>
        <w:spacing w:lineRule="auto" w:line="360" w:before="0" w:after="0"/>
        <w:ind w:right="1" w:firstLine="70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hmax</w:t>
      </w:r>
      <w:r>
        <w:rPr>
          <w:rFonts w:cs="Arial" w:ascii="Arial" w:hAnsi="Arial"/>
          <w:lang w:val="en-US"/>
        </w:rPr>
        <w:t xml:space="preserve"> h=q x F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x </w:t>
      </w:r>
      <w:r>
        <w:rPr>
          <w:rFonts w:cs="Arial" w:ascii="Arial" w:hAnsi="Arial"/>
        </w:rPr>
        <w:t>ψ</w:t>
      </w:r>
    </w:p>
    <w:p>
      <w:pPr>
        <w:pStyle w:val="Tekstpodstawowy21"/>
        <w:spacing w:lineRule="auto" w:line="36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Tekstpodstawowy21"/>
        <w:spacing w:lineRule="auto" w:line="360" w:before="0" w:after="0"/>
        <w:ind w:left="426" w:right="1" w:hanging="426"/>
        <w:rPr>
          <w:rFonts w:ascii="Arial" w:hAnsi="Arial" w:cs="Arial"/>
        </w:rPr>
      </w:pPr>
      <w:r>
        <w:rPr>
          <w:rFonts w:cs="Arial" w:ascii="Arial" w:hAnsi="Arial"/>
        </w:rPr>
        <w:t>q- natężenie deszczu o czasie trwania t=60 minut, i częstotliwości występowania raz na dwa lata(c=2) q= 40l/s/ha</w:t>
      </w:r>
    </w:p>
    <w:p>
      <w:pPr>
        <w:pStyle w:val="Tekstpodstawowy21"/>
        <w:spacing w:lineRule="auto" w:line="36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F1 -powierzchnia odwodnienia</w:t>
      </w:r>
    </w:p>
    <w:p>
      <w:pPr>
        <w:pStyle w:val="Tekstpodstawowy21"/>
        <w:spacing w:lineRule="auto" w:line="360" w:before="0" w:after="0"/>
        <w:ind w:right="1" w:firstLine="708"/>
        <w:jc w:val="center"/>
        <w:rPr/>
      </w:pPr>
      <w:r>
        <w:rPr>
          <w:rFonts w:cs="Arial" w:ascii="Arial" w:hAnsi="Arial"/>
          <w:b/>
          <w:bCs/>
        </w:rPr>
        <w:t xml:space="preserve">Q </w:t>
      </w:r>
      <w:r>
        <w:rPr>
          <w:rFonts w:cs="Arial" w:ascii="Arial" w:hAnsi="Arial"/>
          <w:b/>
          <w:bCs/>
          <w:vertAlign w:val="subscript"/>
        </w:rPr>
        <w:t>h max</w:t>
      </w:r>
      <w:r>
        <w:rPr>
          <w:rFonts w:cs="Arial" w:ascii="Arial" w:hAnsi="Arial"/>
          <w:b/>
          <w:bCs/>
        </w:rPr>
        <w:t xml:space="preserve"> =40 l/s/ha x 5,83 ha x 0,16=37,32 l/s=134,32 m³/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oga gminna nr 2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dprowadzonych wód deszczowych do rowu melioracyjnego wyni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wód deszczow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bliczenia ilości wód deszczowych z drogi gminnej posłużono się metodą stałego natężenia deszczu, zobrazowaną wzorem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x Σ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x F</w:t>
      </w:r>
      <w:r>
        <w:rPr>
          <w:rFonts w:cs="Arial" w:ascii="Arial" w:hAnsi="Arial"/>
          <w:vertAlign w:val="subscript"/>
        </w:rPr>
        <w:t xml:space="preserve">i </w:t>
      </w:r>
      <w:r>
        <w:rPr>
          <w:rFonts w:cs="Arial" w:ascii="Arial" w:hAnsi="Arial"/>
        </w:rPr>
        <w:t>x φ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przepływ obliczeniowy ścieków deszczowych w danym przekroj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miarodajne natężenie deszcz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, przyjęto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 wg założeń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Częstotliwość występowania deszczu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 → P=100%, C=1 (raz na 5 lata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deszczu T=15 mi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współczynnik spływu rozpatrywanej powierzchni [-]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jezdnia o nawierzchni betonowej 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85-0,90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budowy luźnej </w:t>
        <w:tab/>
        <w:tab/>
        <w:tab/>
        <w:tab/>
        <w:tab/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15-0,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spływu omawianego terenu wynosi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terenu, z którego będzie odpływ wód deszczowych przedstawiają się następując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Powierzchnia dróg utwardzonych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950 m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Powierzchnia zlewni przyległej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2 500 m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opad deszczu rocznego wynosi na obszarach centralnych Polski 500-600 mm deszczu do obliczeń przyjęto roczny opada 600 mm stąd H=6000{m³/ha/rok}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Φ=0,16 współczynnik opóźni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- współczynnik zależny od wielkości spadków i kształtu zlewni (przyjęto jak dla warunków średnich) n=5 stad maksymalna ilość wód opadowych w ciągu 1 roku wyniesi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dprowadzonych wód deszczowych w czasie trwania deszczu nawalnego maksymalny przepływ wyniesie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= 130 x 1,0 x 0,90 x 0,195 130x1,0x 0,30x 3,25 = 22,82+126,75=149,57 l/s: za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max</w:t>
      </w:r>
      <w:r>
        <w:rPr>
          <w:rFonts w:cs="Arial" w:ascii="Arial" w:hAnsi="Arial"/>
        </w:rPr>
        <w:t>obliczono następująco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max</w:t>
      </w:r>
      <w:r>
        <w:rPr>
          <w:rFonts w:cs="Arial" w:ascii="Arial" w:hAnsi="Arial"/>
        </w:rPr>
        <w:t xml:space="preserve"> h=q x F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x ψ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- natężenie deszczu o czasie trwania t=60 minut, i częstotliwości występowania raz na dwa lata(c=2) q= 40l/s/h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- powierzchnia odwodnienia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Q max h=40 l/s/ha x 3,445 ha x 0,16=22,09 l/s=79,37 m³/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sr</w:t>
      </w:r>
      <w:r>
        <w:rPr>
          <w:rFonts w:cs="Arial" w:ascii="Arial" w:hAnsi="Arial"/>
        </w:rPr>
        <w:t>odprowadzenia wód deszczowych obliczono następując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oga gminna nr 3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dprowadzonych wód deszczowych do rowu melioracyjnego wyni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wód deszczow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bliczenia ilości wód deszczowych z drogi gminnej posłużono się metodą stałego natężenia deszczu, zobrazowaną wzorem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x Σ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x F</w:t>
      </w:r>
      <w:r>
        <w:rPr>
          <w:rFonts w:cs="Arial" w:ascii="Arial" w:hAnsi="Arial"/>
          <w:vertAlign w:val="subscript"/>
        </w:rPr>
        <w:t xml:space="preserve">i </w:t>
      </w:r>
      <w:r>
        <w:rPr>
          <w:rFonts w:cs="Arial" w:ascii="Arial" w:hAnsi="Arial"/>
        </w:rPr>
        <w:t>x φ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przepływ obliczeniowy ścieków deszczowych w danym przekroj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– miarodajne natężenie deszczu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, przyjęto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 wg założeń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Częstotliwość występowania deszczu 130 [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x ha] → P=100%, C=1 (raz na 5 lata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deszczu T=15 mi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współczynnik spływu rozpatrywanej powierzchni [-]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jezdnia o nawierzchni betonowej 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85-0,90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budowy luźnej </w:t>
        <w:tab/>
        <w:tab/>
        <w:tab/>
        <w:tab/>
        <w:tab/>
        <w:t>ψ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0,15-0,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spływu omawianego terenu wynos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terenu, z którego będzie odpływ wód deszczowych przedstawiają się następując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Powierzchnia dróg utwardzonych 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3600 m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Powierzchnia zlewni przyległej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60 000 m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opad deszczu rocznego wynosi na obszarach centralnych Polski 500-600 mm deszczu do obliczeń przyjęto roczny opada 600 mm stąd H=6000{m³/ha/rok}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Φ=0,16 współczynnik opóźn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- współczynnik zależny od wielkości spadków i kształtu zlewni (przyjęto jak dla warunków średnich) n=5 stad maksymalna ilość wód opadowych w ciągu 1 roku wyniesi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Ilość odprowadzonych wód deszczowych w czasie trwania deszczu nawalnego maksymalny przepływ wynies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Q= 130 x 1,0 x 0,90 x 3,60+130x1,0x 0,30x 6,0 = 421,2+234=655,2 l/s: za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max</w:t>
      </w:r>
      <w:r>
        <w:rPr>
          <w:rFonts w:cs="Arial" w:ascii="Arial" w:hAnsi="Arial"/>
        </w:rPr>
        <w:t xml:space="preserve"> obliczono następująco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max</w:t>
      </w:r>
      <w:r>
        <w:rPr>
          <w:rFonts w:cs="Arial" w:ascii="Arial" w:hAnsi="Arial"/>
        </w:rPr>
        <w:t xml:space="preserve"> h=q x F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x ψ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- natężenie deszczu o czasie trwania t=60 minut, i częstotliwości występowania raz na dwa lata(c=2) q= 40l/s/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powierzchnia odwodn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Q h</w:t>
      </w:r>
      <w:r>
        <w:rPr>
          <w:rFonts w:cs="Arial" w:ascii="Arial" w:hAnsi="Arial"/>
          <w:b/>
          <w:bCs/>
          <w:vertAlign w:val="subscript"/>
        </w:rPr>
        <w:t xml:space="preserve">max </w:t>
      </w:r>
      <w:r>
        <w:rPr>
          <w:rFonts w:cs="Arial" w:ascii="Arial" w:hAnsi="Arial"/>
          <w:b/>
          <w:bCs/>
        </w:rPr>
        <w:t>=40 l/s/ha x 9,6 ha x 0,16=61,44 l/s= 221,18 m³/h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bookmarkStart w:id="16" w:name="__RefHeading__19_1425261554"/>
      <w:bookmarkEnd w:id="16"/>
      <w:r>
        <w:rPr>
          <w:rFonts w:cs="Arial" w:ascii="Arial" w:hAnsi="Arial"/>
        </w:rPr>
        <w:t>Z uwagi na brak miejsca na wykonanie zbiornika osadowego z przelewem woda po deszczach będzie odpływała do rowu przydrożnego przy drodze powiatowej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jc w:val="both"/>
        <w:rPr>
          <w:smallCaps/>
          <w:kern w:val="2"/>
          <w:sz w:val="28"/>
          <w:szCs w:val="28"/>
          <w:lang w:eastAsia="pl-PL"/>
        </w:rPr>
      </w:pPr>
      <w:bookmarkStart w:id="17" w:name="__RefHeading___Toc462169802"/>
      <w:bookmarkEnd w:id="17"/>
      <w:r>
        <w:rPr>
          <w:smallCaps/>
          <w:kern w:val="2"/>
          <w:sz w:val="28"/>
          <w:szCs w:val="28"/>
          <w:lang w:eastAsia="pl-PL"/>
        </w:rPr>
        <w:t>Rozwiązania techniczne bezkolizyjnego przeprowadzenia wód wielkich w m. Siedliska Drugie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mallCaps/>
          <w:kern w:val="2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mallCaps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u w:val="single"/>
        </w:rPr>
        <w:t>Wariant I dla rozwiązania bezkolizyjnego odprowadzenia wód wielkich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bezkolizyjnego  odprowadzenia wód wielkich z miejscowości Siedliska Drugie,należy: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tworzyć dawny górny odcinek cieku Marianki w celu przyjęcia wód powodziowych z miejscowości Siedliska Pierwsze i Drugie przez zarządcę cieku.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ć istniejące przepusty na drodze gminnej  o świetle minimum B=5,71m i wysokości H= 1,5m  powierzchnia przekroju przepustu F=8,57 m² 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 przy drogach  gminnych  aż do wlotu na staw rybny w m. Siedliska należy przebudować  na długości  750 m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1,5m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przy drodze powiatowej przebudować  na długości 520 m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ebokość minimum  1,5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ocnienie dna i skarp płytami krata na całej długości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e  przepusty (2x ø 800 mm)na rowie przydrożnym drogi powiatowej w Siedliskach Drugich zlikwidować a wykonać   przepusty o świetle minimum B=3,55m i wysokości H= 1,5m  powierzchnia przekroju przepustu F=5,32 m²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ki dna  na rowach przydrożnych dróg gminnych oraz powiatowych do wlotu na staw  rybny w Siedliskach  winne być powyżej 3‰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drogi wykonać barierkę ochronn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późnienia spływu wody z dróg gminnych na podstawie dokonanych obliczeń wielkości spływu deszczu dla przetrzymania deszczu godzinowego winne być wykonane zbiornikiosadowe skarpy umocnione mieszanką traw z przelewem doprojektowanego mostupod drogą powiatową o świetle 3,0x1,5 m. Pojemność minimalna zbiornika dla drogi nr 1 i 2o pojemności V=114 m³.Z drogi nr 3 z uwagi na brak miejsca woda spływać będzie do rowu przy drodze powiatowej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Z uwagi na brak wykonania rowu przydrożnego przy drodze powiatowej zaproponowano w wariacie 1 wykonaniedodatkowego zbiornika opojemności V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=350 m³ z przelewem do projektowanego przepustu o średnicy ø 1,50 m pod drogąpowiatową do rowu przydrożnego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późnienia spływu wody z dróg gminnych utwardzonymi płytami, wykonać gumowe progi podrzutowe wysokości 15 cm nadrogach gminnych. Lokalizacja została pokazana na mapie sytuacyjno-wysokościowej w skali 1: 10 000 zał. Nr 2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rowy przy drodze powiatowej oraz gminnej a nieobjęte przebudową wymagają odmulenia przy drodze powiatowe zaznaczono na mapie zał.3.</w:t>
      </w:r>
    </w:p>
    <w:p>
      <w:pPr>
        <w:pStyle w:val="ListParagrap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u w:val="single"/>
        </w:rPr>
        <w:t>Wariant II dla  bezkolizyjnego  odprowadzenia wód wielkich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la bezkolizyjnego  rozwiązania odprowadzenia wód wielkich z miejscowości Siedliska Drugienależy: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ć istniejące przepusty na drodze gminnej  o świetle minimum B=5,71m i wysokości H= 1,5m  powierzchnia przekroju przepustu F=8,57 m² 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 przy drogach  gminnych  aż do wlotu na staw rybny w m. Siedliska należy przebudować  na długości  750 m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1,5m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przy drodze powiatowej przebudować  na długości  520 m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ebokość minimum  1,5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ocnienie skap i dna płytami typu krata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 przepusty (2x ø 800 mm)na rowie przydrożnym drogi powiatowej w Siedliskach Drugich zlikwidować a wykonać   przejazdy po płytach typu krata poprzez dostosowanie spadku dla umożliwienia przejazdu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ki dna  na rowach przydrożnych dróg gminnych oraz powiatowych do wlotu na staw  rybny w Siedliskach  winne być powyżej 3‰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drogi wykonać barierkę ochronną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późnienia spływu wody z dróg gminnych na podstawie dokonanych obliczeń wielkości spływu deszczu dla przetrzymania deszczu godzinowego winne być wykonane zbiorniki osadowe skarpy umocnioneobsiewem mieszanką traw z przelewem do projektowanego mostupod drogą powiatową o świetle 3,0x1,5 m. Pojemność minimalna zbiornika dla drogi nr1 i 2 o pojemności V=114 m³. Z drogi nr 3 z uwagi na brak miejsca woda spływać będzie do rowu przy drodze powiatowej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Z uwagi na brak wykonania rowu przydrożnego przy drodze powiatowej zaproponowano w wariacie 2 wykonanie dodatkowo zbiornika o pojemności V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=350 m³ z przelewem do projektowanego przepustu o średnicy ø 1,50 m pod droga powiatowa do rowu przydrożnego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opóźnienia spływu wody z dróg gminnych utwardzonymi płytami wykonać gumowe progi podrzutowe wysokości 15 cm na drogach gminnych.Lokalizacja została pokazana na mapie sytuacyjno-wysokościowej w skali 1: 10 000 zał. Nr 2.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rowy przy drodze powiatowej oraz gminnej a nieobjęte przebudową wymagają odmulenia przy drodze powiatowe zaznaczono na mapie zał.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u w:val="single"/>
        </w:rPr>
        <w:t>Wariant III dla bezkolizyjnego  odprowadzenia wód wielkich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la bezkolizyjnego  rozwiązania odprowadzenia wód wielkich z miejscowości Siedliska Drugie: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ć istniejące przepusty na drodze gminnej  o świetle minimum B=5,71m i wysokości H= 1,5m  powierzchnia przekroju przepustu F=8,57 m² 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 przy drogach  gminnych  aż do wlotu na staw rybny w m. Siedliska należy przebudować  na długości 750 m 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1,5m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przy drodze powiatowej przebudować  na j długości  520 m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 1,5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ocnienie dna i skarp płytami krata na całej długości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stniejące  przepusty (2x ø 800 mm)na rowie przydrożnym drogi powiatowej w Siedliskach Drugich zlikwidować  wykonać drogę serwisową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tworzyć dawny górny odcinek cieku Marianki w celu przyjęcia wód powodziowych z miejscowości Siedliska Pierwsze i Drugie przez zarządcę cieku.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ki dna  na rowach przydrożnych dróg gminnych oraz powiatowych do wlotu na staw  rybny w Siedliskach  winne być powyżej 3‰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drogi powiatowej wzdłuż przebudowanego rowu wykonać balustradę ochronną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Istniejące przepusty 2x ø80 cm na przejazdach przy drodze powiatowej są do likwidacji. W zamian należy wykonać drogę serwisową z przebudową linii energetycznej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Od strony drogi powiatowej wzdłuż przebudowanego rowu wykonać balustradę ochronną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późnienia spływu wody z dróg gminnych na podstawie dokonanych obliczeń wielkości spływu deszczu dla przetrzymania deszczu godzinowego winne być wykonane zbiorniki osadowe, skarpy umocnione obsiewem mieszanką traw z przelewem do projektowanego mostupod drogą powiatową o świetle 3,0 x 1,5 m. Pojemność minimalna zbiornika dla drogi nr 1 i 2 o pojemności V=114 m³. Z drogi nr 3 z uwagi na brak miejsca woda spływać będzie do rowu przy drodze powiatowej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Z uwagi na brak wykonania rowu przydrożnego przy drodze powiatowej zaproponowano w wariacie 1 wykonanie dodatkowo zbiornika o pojemności V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=350 m³ z przelewem do projektowanego przepustu o średnicy ø 1,50 m pod droga powiatowa do rowu przydrożnego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opóźnienia spływu wody z dróg gminnych utwardzonymi płytami wykonać gumowe progi podrzutowe wysokości 15 cm na drogach gminnych. Lokalizacja została pokazana na mapie sytuacyjno-wysokościowej w skali 1: 10 000 zał. Nr 2.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rowy przy drodze powiatowej oraz gminnej a nieobjęte przebudową wymagają odmulenia przy drodze powiatowe zaznaczono na mapie zał.3.</w:t>
      </w:r>
    </w:p>
    <w:p>
      <w:pPr>
        <w:pStyle w:val="ListParagraph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u w:val="single"/>
        </w:rPr>
        <w:t>Wariant proponowany do wykonania  bezkolizyjnego  odprowadzenia wód wielkich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onanych obliczeń światła przepustów w drogach gminnych, jak i powiatowych oraz parametrów technicznych rowów wynika, że nie przeprowadzą bezkolizyjnie wody wielkiej występujące raz na 100 lat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Związku z tym dla kompleksowego rozwiązania  bezkolizyjnego  odprowadzenia wód wielkich należy :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tworzyć dawny górny odcinek cieku Marianki w celu przyjęcia wód powodziowych z miejscowości Siedliska Pierwsze i Drugie przez zarządcę cieku.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ć istniejące przepusty na drodze gminnej  o świetle minimum B=5,71m i wysokości H= 1,5m  powierzchnia przekroju przepustu F=8,57 m² 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 rów przydrożny  przy drogach  gminnych  aż do wlotu na staw rybny w m. Siedliska należy przebudować  na całej długości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1,5m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y rów przydrożny przy drodze powiatowej przebudować  na całej długości o parametrach: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dnie -3m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chylenie skarp 1:1</w:t>
      </w:r>
    </w:p>
    <w:p>
      <w:pPr>
        <w:pStyle w:val="Normal"/>
        <w:spacing w:lineRule="auto" w:line="360"/>
        <w:ind w:left="57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 minimum  1,5m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Istniejące  przepusty na rowie(2x ø 800 mm) przy drodze powiatowej na przejazdach w Siedliskach Drugich zlikwidować a wykonać   przepusty o świetle minimum B=3,55m i wysokości H= 1,5m  powierzchnia przekroju przepustu F=5,32 m²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dki dna  na rowach przydrożnych dróg gminnych oraz powiatowych do wlotu na staw  rybny w Siedliskach  winne być powyżej 3‰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opóźnienia spływu wody z dróg gminnych na podstawie dokonanych obliczeń wielkości spływu deszczu dla przetrzymania deszczu godzinowego winne być wykonane zbiorniki osadowe skarpy umocnione mieszanką traw z przelewem do projektowanego mostu pod drogą powiatową o świetle 3,0 x 1,5 m. Pojemność minimalna zbiornika dla drogi nr 1 i 2 o pojemności V=114 m³. Z drogi nr 3 z uwagi na brak miejsca woda spływać będzie do rowu przy drodze powiatowej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opóźnienia spływu wody z dróg gminnych utwardzonymi płytami, wykonać gumowe progi podrzutowe wysokości 15 cm na drogach gminnych. Lokalizacja została pokazana na mapie sytuacyjno-wysokościowej w skali 1: 10 000 zał. Nr 2.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drogi powiatowej wzdłuż przebudowanego rowu wykonać balustradę ochronną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rowy przy drodze powiatowej oraz gminnej a nieobjęte przebudową wymagają odmulenia przy drodze powiatowe zaznaczono na mapie zał.3.</w:t>
      </w:r>
    </w:p>
    <w:p>
      <w:pPr>
        <w:pStyle w:val="ListParagraph"/>
        <w:spacing w:lineRule="auto" w:line="360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e warianty zostały podane na mapie sytuacyjno-wysokościowej w skali:1000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709" w:hanging="567"/>
        <w:jc w:val="both"/>
        <w:rPr>
          <w:rFonts w:cs="Times New Roman"/>
          <w:smallCaps/>
          <w:kern w:val="2"/>
          <w:sz w:val="28"/>
          <w:szCs w:val="28"/>
        </w:rPr>
      </w:pPr>
      <w:bookmarkStart w:id="18" w:name="__RefHeading___Toc462169803"/>
      <w:bookmarkEnd w:id="18"/>
      <w:r>
        <w:rPr>
          <w:smallCaps/>
          <w:kern w:val="2"/>
          <w:sz w:val="28"/>
          <w:szCs w:val="28"/>
        </w:rPr>
        <w:t>Wielkość kosztów dla  przeprowadzania wód wielkich rowami przydrożnymi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kern w:val="2"/>
          <w:sz w:val="28"/>
          <w:szCs w:val="28"/>
        </w:rPr>
      </w:pPr>
      <w:r>
        <w:rPr>
          <w:rFonts w:cs="Arial" w:ascii="Arial" w:hAnsi="Arial"/>
          <w:smallCap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kosztów przybliżonych dla doraźnego przeprowadzenia wód wielkich przez miejscowość Siedliska Drugie wyliczono na podstawie przedmiarów wstępnych dla poszczególnych wariantów i załączono poniżej .Szczegółowe  kosztykompleksowego przeprowadzenia wód wielkich po sporządzeniu projektu budowlanego na w/w zadanie inwestycyjn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98"/>
        <w:gridCol w:w="2268"/>
        <w:gridCol w:w="2718"/>
        <w:gridCol w:w="181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Waria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Koszty odbudowy  rowów i przepustów zbiornikó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Koszty przebudowy istniejących 2  przepustów na przepusty o światle e B=5,71m wraz wykonaniem rowu odpływow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Koszty łącz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835 669,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50 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 085 669,1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` 1 520 209,5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50 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 770 209,5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` 2 327 489,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50 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,577 489,3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1"/>
        <w:numPr>
          <w:ilvl w:val="0"/>
          <w:numId w:val="7"/>
        </w:numPr>
        <w:rPr>
          <w:smallCaps/>
          <w:kern w:val="2"/>
          <w:sz w:val="28"/>
          <w:szCs w:val="28"/>
        </w:rPr>
      </w:pPr>
      <w:bookmarkStart w:id="19" w:name="__RefHeading___Toc462169804"/>
      <w:bookmarkStart w:id="20" w:name="__RefHeading__21_1425261554"/>
      <w:bookmarkEnd w:id="19"/>
      <w:bookmarkEnd w:id="20"/>
      <w:r>
        <w:rPr>
          <w:smallCaps/>
          <w:kern w:val="2"/>
          <w:sz w:val="28"/>
          <w:szCs w:val="28"/>
        </w:rPr>
        <w:t>Uwagi do konserwacji urządzeń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mallCaps/>
          <w:kern w:val="2"/>
          <w:sz w:val="28"/>
          <w:szCs w:val="28"/>
        </w:rPr>
      </w:pPr>
      <w:r>
        <w:rPr>
          <w:rFonts w:cs="Arial" w:ascii="Arial" w:hAnsi="Arial"/>
          <w:smallCap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awidłowe funkcjonowanie urządzeń wodnych do chwili rozwiązań kompleksowych należy zadbać o należytą kontrolę i konserwację rowów i zbiorników osadowych. Rowy przydrożne oraz zbiorniki osadowe o proponowanych parametrach wymagają konserwacji, każdorazowo po większej zlewie poprzez usuwanie namułu naniesionego ze spływów wód. Zaniechanie konserwacji spowoduje zalewanie doliny jak to ma miejsce obecni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Urządzenia odprowadzające wody opadowe muszą być monitorowane przez cały cz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>
          <w:rFonts w:cs="Times New Roman"/>
          <w:smallCaps/>
          <w:kern w:val="2"/>
          <w:sz w:val="28"/>
          <w:szCs w:val="28"/>
        </w:rPr>
      </w:pPr>
      <w:bookmarkStart w:id="21" w:name="__RefHeading___Toc462169805"/>
      <w:bookmarkEnd w:id="21"/>
      <w:r>
        <w:rPr>
          <w:smallCaps/>
          <w:kern w:val="2"/>
          <w:sz w:val="28"/>
          <w:szCs w:val="28"/>
        </w:rPr>
        <w:t>Wnioski końcowe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kern w:val="2"/>
          <w:sz w:val="28"/>
          <w:szCs w:val="28"/>
        </w:rPr>
      </w:pPr>
      <w:r>
        <w:rPr>
          <w:rFonts w:cs="Arial" w:ascii="Arial" w:hAnsi="Arial"/>
          <w:smallCap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Z uwagi na pilne rozwiązanie podtopienia wodami spływającymi po deszczu mieszkańców Siedliska Drugie należy przyjąć kompleksowego rozwiązania odprowadzenia wód wielkich . Z uwagi na koszty w/w rozwiązania przedstawiono warianty , którego  wyboru winidokonać użytkownicy dróg biorąc pod uwagę swoje możliwości finansowe  na wykonanie powyższych wariantów.   Docelowerozwiązanie proponowane przez autora koncepcji odprowadzenia wód z miejscowości Siedliska Pierwsze oraz Drugie winnonastąpić szybko poprzez pozyskanie środkówzewnętrznych. Proponuje się utworzenie spółki wodno-ściekowej dla umożliwienia otrzymania dotacji z Unii Europejskiej. Wielkość kosztów finansowych na wykonanie poszczególnych wariantach jest orientacyjna. Rzeczywiste koszty zostaną ustalone przy opracowaniu projektu budowlanego na realizacje inwesty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74"/>
        </w:tabs>
        <w:ind w:left="574" w:hanging="432"/>
      </w:pPr>
      <w:rPr>
        <w:sz w:val="20"/>
        <w:szCs w:val="20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0"/>
        <w:szCs w:val="20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3">
      <w:start w:val="1"/>
      <w:pStyle w:val="Heading4"/>
      <w:numFmt w:val="upperLetter"/>
      <w:lvlText w:val="%1.%2.%3.%4."/>
      <w:lvlJc w:val="left"/>
      <w:pPr>
        <w:tabs>
          <w:tab w:val="num" w:pos="1573"/>
        </w:tabs>
        <w:ind w:left="1573" w:hanging="864"/>
      </w:pPr>
      <w:rPr>
        <w:sz w:val="20"/>
        <w:b/>
        <w:szCs w:val="20"/>
        <w:bCs/>
        <w:rFonts w:ascii="Symbol" w:hAnsi="Symbol" w:cs="Symbo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267" w:hanging="907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92"/>
      </w:pPr>
      <w:rPr>
        <w:sz w:val="28"/>
        <w:szCs w:val="28"/>
        <w:rFonts w:ascii="Wingdings" w:hAnsi="Wingdings" w:cs="Wingdings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1224"/>
      </w:pPr>
      <w:rPr>
        <w:rFonts w:cs="Times New Roman"/>
      </w:rPr>
    </w:lvl>
    <w:lvl w:ilvl="3">
      <w:start w:val="1"/>
      <w:numFmt w:val="upperLetter"/>
      <w:lvlText w:val="%1.%2.%3.%4."/>
      <w:lvlJc w:val="left"/>
      <w:pPr>
        <w:tabs>
          <w:tab w:val="num" w:pos="2160"/>
        </w:tabs>
        <w:ind w:left="208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II.1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numFmt w:val="none"/>
      <w:suff w:val="nothing"/>
      <w:lvlText w:val="I.1.1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decimal"/>
      <w:lvlText w:val="I.1.1.%4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2" w:leader="none"/>
      </w:tabs>
      <w:spacing w:before="240" w:after="60"/>
      <w:ind w:left="862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basedOn w:val="Domylnaczcionkaakapitu"/>
    <w:qFormat/>
    <w:rPr>
      <w:rFonts w:ascii="Arial" w:hAnsi="Arial" w:eastAsia="Calibri" w:cs="Arial"/>
      <w:b/>
      <w:bCs/>
      <w:sz w:val="26"/>
      <w:szCs w:val="26"/>
      <w:lang w:val="pl-PL" w:bidi="ar-SA"/>
    </w:rPr>
  </w:style>
  <w:style w:type="character" w:styleId="Heading4Char">
    <w:name w:val="Heading 4 Char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"/>
    <w:qFormat/>
    <w:rPr>
      <w:rFonts w:eastAsia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"/>
    <w:qFormat/>
    <w:rPr>
      <w:rFonts w:eastAsia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Heading8Char">
    <w:name w:val="Heading 8 Char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WW8Num1z3">
    <w:name w:val="WW8Num1z3"/>
    <w:qFormat/>
    <w:rPr>
      <w:rFonts w:ascii="Symbol" w:hAnsi="Symbol" w:cs="Symbol"/>
      <w:b/>
      <w:color w:val="000000"/>
      <w:sz w:val="20"/>
    </w:rPr>
  </w:style>
  <w:style w:type="character" w:styleId="WW8Num1z4">
    <w:name w:val="WW8Num1z4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  <w:sz w:val="28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b/>
      <w:color w:val="000000"/>
      <w:sz w:val="20"/>
    </w:rPr>
  </w:style>
  <w:style w:type="character" w:styleId="WW8Num19z4">
    <w:name w:val="WW8Num19z4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StopkaZnak">
    <w:name w:val="Stopka Znak"/>
    <w:basedOn w:val="Domylnaczcionkaakapitu1"/>
    <w:qFormat/>
    <w:rPr>
      <w:rFonts w:cs="Times New Roman"/>
      <w:sz w:val="24"/>
      <w:szCs w:val="24"/>
    </w:rPr>
  </w:style>
  <w:style w:type="character" w:styleId="PlandokumentuZnak">
    <w:name w:val="Plan dokumentu Znak"/>
    <w:basedOn w:val="Domylnaczcionkaakapitu2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basedOn w:val="Domylnaczcionkaakapitu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3"/>
    <w:qFormat/>
    <w:rPr>
      <w:rFonts w:cs="Times New Roman"/>
      <w:b/>
      <w:bCs/>
    </w:rPr>
  </w:style>
  <w:style w:type="character" w:styleId="Emphasis">
    <w:name w:val="Emphasis"/>
    <w:basedOn w:val="Domylnaczcionkaakapitu3"/>
    <w:qFormat/>
    <w:rPr>
      <w:rFonts w:cs="Times New Roman"/>
      <w:i/>
      <w:iCs/>
    </w:rPr>
  </w:style>
  <w:style w:type="character" w:styleId="BodyTextChar">
    <w:name w:val="Body Text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ubtitleChar">
    <w:name w:val="Subtitle Char"/>
    <w:basedOn w:val="Domylnaczcionkaakapitu"/>
    <w:qFormat/>
    <w:rPr>
      <w:rFonts w:eastAsia="Calibri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"/>
    <w:qFormat/>
    <w:rPr>
      <w:rFonts w:eastAsia="Calibri"/>
      <w:b/>
      <w:bCs/>
      <w:sz w:val="32"/>
      <w:szCs w:val="32"/>
      <w:lang w:val="pl-PL" w:bidi="ar-SA"/>
    </w:rPr>
  </w:style>
  <w:style w:type="character" w:styleId="DocumentMapChar">
    <w:name w:val="Document Map Char"/>
    <w:basedOn w:val="Domylnaczcionkaakapitu"/>
    <w:qFormat/>
    <w:rPr>
      <w:rFonts w:ascii="Tahoma" w:hAnsi="Tahoma" w:eastAsia="Calibri" w:cs="Tahoma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BodyText2Char">
    <w:name w:val="Body Text 2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Indent2Char">
    <w:name w:val="Body Text Indent 2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EndnoteTextChar">
    <w:name w:val="Endnote Text Char"/>
    <w:basedOn w:val="Domylnaczcionkaakapitu"/>
    <w:qFormat/>
    <w:rPr>
      <w:rFonts w:eastAsia="Calibri"/>
      <w:lang w:val="pl-PL" w:bidi="ar-SA"/>
    </w:rPr>
  </w:style>
  <w:style w:type="character" w:styleId="BalloonTextChar">
    <w:name w:val="Balloon Text Char"/>
    <w:basedOn w:val="Domylnaczcionkaakapitu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CommentTextChar">
    <w:name w:val="Comment Text Char"/>
    <w:basedOn w:val="Domylnaczcionkaakapitu"/>
    <w:qFormat/>
    <w:rPr>
      <w:rFonts w:eastAsia="Calibri"/>
      <w:lang w:val="pl-PL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St">
    <w:name w:val="st"/>
    <w:basedOn w:val="Domylnaczcionkaakapitu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540" w:leader="none"/>
        <w:tab w:val="right" w:pos="9062" w:leader="dot"/>
      </w:tabs>
      <w:spacing w:lineRule="auto" w:line="480" w:before="120" w:after="120"/>
      <w:jc w:val="both"/>
    </w:pPr>
    <w:rPr>
      <w:rFonts w:ascii="Arial" w:hAnsi="Arial" w:cs="Arial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Plandokumentu2">
    <w:name w:val="Plan dokumentu2"/>
    <w:basedOn w:val="Normal"/>
    <w:qFormat/>
    <w:pPr/>
    <w:rPr>
      <w:rFonts w:ascii="Tahoma" w:hAnsi="Tahoma" w:cs="Tahoma"/>
      <w:sz w:val="16"/>
      <w:szCs w:val="16"/>
    </w:rPr>
  </w:style>
  <w:style w:type="paragraph" w:styleId="Plandokumentu3">
    <w:name w:val="Plan dokumentu3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Nagwek412pt">
    <w:name w:val="Styl Nagłówek 4 + 12 pt"/>
    <w:basedOn w:val="Heading4"/>
    <w:qFormat/>
    <w:pPr>
      <w:numPr>
        <w:ilvl w:val="0"/>
        <w:numId w:val="0"/>
      </w:numPr>
      <w:suppressAutoHyphens w:val="false"/>
      <w:spacing w:before="120" w:after="120"/>
      <w:ind w:hanging="0"/>
      <w:jc w:val="both"/>
      <w:outlineLvl w:val="9"/>
    </w:pPr>
    <w:rPr>
      <w:rFonts w:ascii="Arial" w:hAnsi="Arial" w:cs="Arial"/>
      <w:sz w:val="24"/>
      <w:szCs w:val="24"/>
    </w:rPr>
  </w:style>
  <w:style w:type="paragraph" w:styleId="StylNagwek212ptNieKursywa">
    <w:name w:val="Styl Nagłówek 2 + 12 pt Nie Kursywa"/>
    <w:basedOn w:val="Heading2"/>
    <w:qFormat/>
    <w:pPr>
      <w:numPr>
        <w:ilvl w:val="0"/>
        <w:numId w:val="15"/>
      </w:numPr>
      <w:tabs>
        <w:tab w:val="clear" w:pos="708"/>
        <w:tab w:val="left" w:pos="360" w:leader="none"/>
        <w:tab w:val="left" w:pos="1152" w:leader="none"/>
      </w:tabs>
      <w:suppressAutoHyphens w:val="false"/>
      <w:spacing w:lineRule="auto" w:line="360" w:before="120" w:after="120"/>
      <w:ind w:left="756" w:hanging="0"/>
      <w:jc w:val="both"/>
      <w:outlineLvl w:val="9"/>
    </w:pPr>
    <w:rPr>
      <w:i w:val="false"/>
      <w:iCs w:val="false"/>
      <w:sz w:val="24"/>
      <w:szCs w:val="24"/>
    </w:rPr>
  </w:style>
  <w:style w:type="paragraph" w:styleId="Nagowek5">
    <w:name w:val="Nagłowek 5"/>
    <w:basedOn w:val="Heading4"/>
    <w:next w:val="Normal"/>
    <w:qFormat/>
    <w:pPr>
      <w:numPr>
        <w:ilvl w:val="0"/>
        <w:numId w:val="0"/>
      </w:numPr>
      <w:tabs>
        <w:tab w:val="clear" w:pos="708"/>
        <w:tab w:val="left" w:pos="2520" w:leader="none"/>
      </w:tabs>
      <w:suppressAutoHyphens w:val="false"/>
      <w:spacing w:lineRule="auto" w:line="360"/>
      <w:ind w:left="2160" w:hanging="0"/>
      <w:outlineLvl w:val="9"/>
    </w:pPr>
    <w:rPr>
      <w:rFonts w:ascii="Arial" w:hAnsi="Arial" w:cs="Arial"/>
      <w:sz w:val="24"/>
      <w:szCs w:val="24"/>
    </w:rPr>
  </w:style>
  <w:style w:type="paragraph" w:styleId="ZnakZnakZnakZnakZnakZnakZnakZnakZnak1ZnakZnakZnakZnak">
    <w:name w:val="Znak Znak Znak Znak Znak Znak Znak Znak Znak1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Times New Roman" w:cs="Calibri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ind w:left="36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mbria" w:hAnsi="Cambria" w:cs="Cambria"/>
      <w:b w:val="false"/>
      <w:bCs w:val="false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50:00Z</dcterms:created>
  <dc:creator>zdp</dc:creator>
  <dc:description/>
  <cp:keywords/>
  <dc:language>en-US</dc:language>
  <cp:lastModifiedBy>zdp</cp:lastModifiedBy>
  <dcterms:modified xsi:type="dcterms:W3CDTF">2017-01-04T09:50:00Z</dcterms:modified>
  <cp:revision>1</cp:revision>
  <dc:subject/>
  <dc:title>Tytuł opracowania:</dc:title>
</cp:coreProperties>
</file>