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Krasnystaw, grudzień 2016</w:t>
      </w:r>
    </w:p>
    <w:p>
      <w:pPr>
        <w:pStyle w:val="Heading1"/>
        <w:spacing w:lineRule="auto" w:line="360"/>
        <w:jc w:val="center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/>
          <w:b w:val="false"/>
          <w:sz w:val="36"/>
          <w:szCs w:val="36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PROJEKT STAŁEJ ORGANIZACJI RUCHU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 odcinku  ul. Mostowej w Krasnymstawi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 ciągu drogi powiatowej nr 3158L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 jej km 0+495 do km 0+58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2552" w:leader="none"/>
        </w:tabs>
        <w:spacing w:lineRule="auto" w:line="360"/>
        <w:ind w:left="2552" w:hanging="255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konawca robót:</w:t>
        <w:tab/>
        <w:t>Zostanie wyłoniony w drodze przetargu publicznego</w:t>
      </w:r>
    </w:p>
    <w:p>
      <w:pPr>
        <w:pStyle w:val="Normal"/>
        <w:tabs>
          <w:tab w:val="clear" w:pos="709"/>
          <w:tab w:val="left" w:pos="2552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westor:</w:t>
        <w:tab/>
        <w:t>Powiatowy Zarząd Dróg w Krasnymstawie</w:t>
      </w:r>
    </w:p>
    <w:p>
      <w:pPr>
        <w:pStyle w:val="Normal"/>
        <w:tabs>
          <w:tab w:val="clear" w:pos="709"/>
          <w:tab w:val="left" w:pos="2552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2-300 Krasnystaw, ul. Borowa 6</w:t>
      </w:r>
    </w:p>
    <w:p>
      <w:pPr>
        <w:pStyle w:val="Normal"/>
        <w:tabs>
          <w:tab w:val="clear" w:pos="709"/>
          <w:tab w:val="left" w:pos="2552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racował:</w:t>
        <w:tab/>
        <w:t>Zbigniew Malewicz</w:t>
      </w:r>
    </w:p>
    <w:p>
      <w:pPr>
        <w:pStyle w:val="Heading1"/>
        <w:spacing w:lineRule="auto" w:line="480"/>
        <w:jc w:val="cente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spacing w:lineRule="auto" w:line="48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PIS TECHNICZNY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zedmiotem opracowania jest projekt stałej organizacji ruchu przewidzianej do wprowadzenia po okresie przebudowy mostu drogowego na drodze powiatowej nr 3158L, która na odcinku objętym opracowaniem stanowi ulicę mostową w Krasnymstawie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zebudowa mostu jest planowana na okres kwiecień-grudzień 2017 jednak doprecyzowanie tych terminów nastąpi po rozstrzygnięciu przetargu i wyłonieniu wykonawcy robót budowlanych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  <w:sz w:val="21"/>
          <w:szCs w:val="21"/>
        </w:rPr>
        <w:t>Obiekt znajduje się w terenie zabudowanym na odcinku o dobrej widoczności.</w:t>
      </w:r>
    </w:p>
    <w:p>
      <w:pPr>
        <w:pStyle w:val="Normal"/>
        <w:spacing w:lineRule="auto" w:line="276" w:before="360" w:after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Stan istniejący</w:t>
      </w:r>
    </w:p>
    <w:p>
      <w:pPr>
        <w:pStyle w:val="Normal"/>
        <w:spacing w:lineRule="auto" w:line="276" w:before="120" w:after="0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zdnia na odcinku przewidzianym projektem posiada szerokość 9,0m. Na jezdni, w jej osi, znajduje się linia P4 oddzielająca pasy chuchu o przeciwnych kierunkach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Na odcinku objętym opracowaniem znajdują się dwa znaki pionowe: tablica F-10 w km 0+499 umieszczona poza lewym chodnikiem oraz znak D-1 w km 0+548 na wysokości 2,40m od poziomu chodnika przymocowany do masztu latarni oświetleniowej po prawej krawędzi mostu. </w:t>
      </w:r>
    </w:p>
    <w:p>
      <w:pPr>
        <w:pStyle w:val="Normal"/>
        <w:spacing w:lineRule="auto" w:line="276" w:before="360" w:after="0"/>
        <w:jc w:val="both"/>
        <w:rPr/>
      </w:pPr>
      <w:r>
        <w:rPr>
          <w:rFonts w:cs="Arial" w:ascii="Arial" w:hAnsi="Arial"/>
          <w:sz w:val="21"/>
          <w:szCs w:val="21"/>
          <w:u w:val="single"/>
        </w:rPr>
        <w:t>Stan projektowany</w:t>
      </w:r>
    </w:p>
    <w:p>
      <w:pPr>
        <w:pStyle w:val="Normal"/>
        <w:spacing w:lineRule="auto" w:line="276" w:before="120" w:after="0"/>
        <w:ind w:firstLine="360"/>
        <w:jc w:val="both"/>
        <w:rPr/>
      </w:pPr>
      <w:r>
        <w:rPr>
          <w:rFonts w:cs="Arial" w:ascii="Arial" w:hAnsi="Arial"/>
          <w:sz w:val="21"/>
          <w:szCs w:val="21"/>
        </w:rPr>
        <w:t>Po przebudowie mostu jezdnia będzie posiadała szerokość mierzoną w krawężnikach 7,0m. Przewidziano wykonanie oznakowania poziomego, w osi jezdni, w postaci linii P4 oddzielającej pasy ruchu o przeciwnych kierunkach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 przebudowie mostu będzie on posiadał latarnie w tych samych miejscach. Zaprojektowano ustawienie znaku F-10 w tym samym miejscu co przed przebudową. Znak D-1 przewidziano przymocować do masztu latarni analogicznie jak przed przebudową mostu.</w:t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jekt oparto na następujących materiałach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stawa z dnia 20 czerwca 1997 r. Prawo o ruchu drogowym, tekst jednolity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z.U. 58/2003, poz. 515 z późniejszymi zmianam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wentaryzacja własna istniejącego oznakowania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raz przepisy wydane na podstawie tej ustawy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Załącznik do Rozporządzenia Ministra Infrastruktury z dnia 3 lipca 2003 r. w sprawie szczegółowych warunków technicznych dla znaków i sygnałów drogowych oraz urządzeń bezpieczeństwa ruchu i warunków ich umieszczania na drogach, Dz.U. 220/2003, poz. 2181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ozporządzenie Ministra Infrastruktury z dnia 23 września 2003 r. w sprawie szczegółowych warunków zarządzania ruchem na drogach oraz wykonywania nad tym zarządzaniem, Dz.U. 177/2003,poz.1729 z późniejszymi zmianam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DDKiA Warszawa, lipiec 2014r. Katalog typowych schematów oznakowania robót prowadzonych w pasie drogowym</w:t>
      </w:r>
    </w:p>
    <w:p>
      <w:pPr>
        <w:pStyle w:val="Heading3"/>
        <w:spacing w:lineRule="auto" w:line="276"/>
        <w:jc w:val="center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/>
          <w:b w:val="false"/>
          <w:sz w:val="21"/>
          <w:szCs w:val="21"/>
        </w:rPr>
      </w:r>
    </w:p>
    <w:p>
      <w:pPr>
        <w:pStyle w:val="Heading3"/>
        <w:spacing w:lineRule="auto" w:line="276"/>
        <w:jc w:val="center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4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4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4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I. RYSUNKI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22" w:leader="none"/>
        </w:tabs>
        <w:spacing w:lineRule="auto" w:line="6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lan orientacyjny skala 1:45000</w:t>
        <w:tab/>
        <w:t>rys.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22" w:leader="none"/>
        </w:tabs>
        <w:spacing w:lineRule="auto" w:line="6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wentaryzacja oznakowania na odcinku prowadzonych prac</w:t>
        <w:tab/>
        <w:t>rys.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222" w:leader="none"/>
        </w:tabs>
        <w:spacing w:lineRule="auto" w:line="600"/>
        <w:rPr/>
      </w:pPr>
      <w:r>
        <w:rPr>
          <w:rFonts w:cs="Arial" w:ascii="Arial" w:hAnsi="Arial"/>
          <w:sz w:val="21"/>
          <w:szCs w:val="21"/>
        </w:rPr>
        <w:t>Stała Organizacja Ruchu</w:t>
        <w:tab/>
        <w:t>rys. 3</w:t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tabs>
          <w:tab w:val="clear" w:pos="709"/>
          <w:tab w:val="left" w:pos="8222" w:leader="none"/>
        </w:tabs>
        <w:spacing w:lineRule="auto" w:line="360"/>
        <w:ind w:left="1068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Heading4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kstpodstawowy2"/>
        <w:spacing w:lineRule="auto" w:line="276"/>
        <w:ind w:left="708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kstpodstawowy2"/>
        <w:spacing w:lineRule="auto" w:line="276"/>
        <w:ind w:left="708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kstpodstawowy2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kstpodstawowy2"/>
        <w:spacing w:lineRule="auto" w:line="276"/>
        <w:ind w:left="708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racował:  Zbigniew Malewicz</w:t>
      </w:r>
    </w:p>
    <w:p>
      <w:pPr>
        <w:pStyle w:val="TextBody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ys. 1,  Plan orientacyjny, 1:45000</w:t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205</wp:posOffset>
            </wp:positionH>
            <wp:positionV relativeFrom="paragraph">
              <wp:posOffset>202565</wp:posOffset>
            </wp:positionV>
            <wp:extent cx="6082030" cy="5444490"/>
            <wp:effectExtent l="0" t="0" r="0" b="0"/>
            <wp:wrapTight wrapText="bothSides">
              <wp:wrapPolygon edited="0">
                <wp:start x="-34" y="0"/>
                <wp:lineTo x="-34" y="21558"/>
                <wp:lineTo x="21600" y="21558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030" cy="544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76"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erReference w:type="default" r:id="rId3"/>
      <w:type w:val="nextPage"/>
      <w:pgSz w:w="11906" w:h="16838"/>
      <w:pgMar w:left="1417" w:right="1417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48"/>
        </w:tabs>
        <w:ind w:left="21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08"/>
        </w:tabs>
        <w:ind w:left="25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28"/>
        </w:tabs>
        <w:ind w:left="32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88"/>
        </w:tabs>
        <w:ind w:left="358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08"/>
        </w:tabs>
        <w:ind w:left="43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68"/>
        </w:tabs>
        <w:ind w:left="466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88"/>
        </w:tabs>
        <w:ind w:left="5388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40" w:after="4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1T10:32:00Z</dcterms:created>
  <dc:creator>OEM</dc:creator>
  <dc:description/>
  <dc:language>en-US</dc:language>
  <cp:lastModifiedBy>Dell</cp:lastModifiedBy>
  <cp:lastPrinted>2013-08-07T16:04:00Z</cp:lastPrinted>
  <dcterms:modified xsi:type="dcterms:W3CDTF">2017-01-01T11:24:00Z</dcterms:modified>
  <cp:revision>5</cp:revision>
  <dc:subject/>
  <dc:title>OPIS TECHNICZNY</dc:title>
</cp:coreProperties>
</file>