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Table"/>
        <w:spacing w:lineRule="auto" w:line="480"/>
        <w:rPr/>
      </w:pPr>
      <w:r>
        <w:rPr>
          <w:b/>
          <w:sz w:val="28"/>
          <w:u w:val="single"/>
        </w:rPr>
        <w:t>ZAWARTOŚĆ PROJEKTU BUDOWLANO - WYKONAWCZEGO:</w:t>
      </w:r>
    </w:p>
    <w:p>
      <w:pPr>
        <w:pStyle w:val="NormalTable"/>
        <w:numPr>
          <w:ilvl w:val="0"/>
          <w:numId w:val="6"/>
        </w:numPr>
        <w:tabs>
          <w:tab w:val="clear" w:pos="709"/>
          <w:tab w:val="left" w:pos="-2127" w:leader="none"/>
          <w:tab w:val="left" w:pos="1418" w:leader="none"/>
          <w:tab w:val="left" w:pos="8505" w:leader="none"/>
          <w:tab w:val="right" w:pos="9356" w:leader="none"/>
        </w:tabs>
        <w:spacing w:before="0" w:after="120"/>
        <w:ind w:left="567" w:hanging="425"/>
        <w:rPr/>
      </w:pPr>
      <w:r>
        <w:rPr/>
        <w:t>Strona tytułowa.</w:t>
        <w:tab/>
        <w:t xml:space="preserve">strona  </w:t>
        <w:tab/>
        <w:t>1</w:t>
      </w:r>
    </w:p>
    <w:p>
      <w:pPr>
        <w:pStyle w:val="WWNormalTable"/>
        <w:numPr>
          <w:ilvl w:val="0"/>
          <w:numId w:val="6"/>
        </w:numPr>
        <w:tabs>
          <w:tab w:val="clear" w:pos="709"/>
          <w:tab w:val="left" w:pos="-2127" w:leader="none"/>
          <w:tab w:val="left" w:pos="1418" w:leader="none"/>
          <w:tab w:val="right" w:pos="9356" w:leader="none"/>
        </w:tabs>
        <w:spacing w:before="0" w:after="120"/>
        <w:ind w:left="567" w:hanging="425"/>
        <w:rPr/>
      </w:pPr>
      <w:r>
        <w:rPr/>
        <w:t>Zawartość projektu budowlano-wykonawczego.</w:t>
        <w:tab/>
        <w:t>2</w:t>
      </w:r>
    </w:p>
    <w:p>
      <w:pPr>
        <w:pStyle w:val="WWNormalTable"/>
        <w:numPr>
          <w:ilvl w:val="0"/>
          <w:numId w:val="6"/>
        </w:numPr>
        <w:tabs>
          <w:tab w:val="clear" w:pos="709"/>
          <w:tab w:val="left" w:pos="-2127" w:leader="none"/>
          <w:tab w:val="left" w:pos="1418" w:leader="none"/>
          <w:tab w:val="right" w:pos="9356" w:leader="none"/>
        </w:tabs>
        <w:spacing w:before="0" w:after="120"/>
        <w:ind w:left="567" w:hanging="425"/>
        <w:rPr/>
      </w:pPr>
      <w:r>
        <w:rPr/>
        <w:t>Oświadczenie projektanta i sprawdzającego.                                                                     3</w:t>
      </w:r>
    </w:p>
    <w:p>
      <w:pPr>
        <w:pStyle w:val="NormalTable"/>
        <w:numPr>
          <w:ilvl w:val="0"/>
          <w:numId w:val="6"/>
        </w:numPr>
        <w:tabs>
          <w:tab w:val="clear" w:pos="709"/>
          <w:tab w:val="left" w:pos="-2127" w:leader="none"/>
          <w:tab w:val="left" w:pos="1418" w:leader="none"/>
          <w:tab w:val="right" w:pos="9356" w:leader="none"/>
        </w:tabs>
        <w:spacing w:before="0" w:after="120"/>
        <w:ind w:left="567" w:hanging="425"/>
        <w:rPr/>
      </w:pPr>
      <w:r>
        <w:rPr/>
        <w:t>Część ogólna.</w:t>
        <w:tab/>
        <w:t xml:space="preserve">        4-5</w:t>
      </w:r>
    </w:p>
    <w:p>
      <w:pPr>
        <w:pStyle w:val="NormalTable"/>
        <w:numPr>
          <w:ilvl w:val="0"/>
          <w:numId w:val="6"/>
        </w:numPr>
        <w:tabs>
          <w:tab w:val="clear" w:pos="709"/>
          <w:tab w:val="left" w:pos="-2127" w:leader="none"/>
          <w:tab w:val="left" w:pos="1418" w:leader="none"/>
          <w:tab w:val="right" w:pos="9356" w:leader="none"/>
        </w:tabs>
        <w:spacing w:before="0" w:after="120"/>
        <w:ind w:left="567" w:hanging="425"/>
        <w:rPr/>
      </w:pPr>
      <w:r>
        <w:rPr/>
        <w:t>Opis techniczny.</w:t>
        <w:tab/>
        <w:t xml:space="preserve">        6-13</w:t>
      </w:r>
    </w:p>
    <w:p>
      <w:pPr>
        <w:pStyle w:val="WWNormalTable"/>
        <w:numPr>
          <w:ilvl w:val="0"/>
          <w:numId w:val="6"/>
        </w:numPr>
        <w:tabs>
          <w:tab w:val="clear" w:pos="709"/>
          <w:tab w:val="left" w:pos="-2127" w:leader="none"/>
          <w:tab w:val="right" w:pos="9356" w:leader="none"/>
        </w:tabs>
        <w:spacing w:lineRule="auto" w:line="360"/>
        <w:ind w:left="567" w:hanging="425"/>
        <w:rPr/>
      </w:pPr>
      <w:r>
        <w:rPr/>
        <w:t xml:space="preserve">Uzgodnienia do dokumentacji projektowej:                  </w:t>
      </w:r>
    </w:p>
    <w:p>
      <w:pPr>
        <w:pStyle w:val="WWNormalTable"/>
        <w:tabs>
          <w:tab w:val="clear" w:pos="709"/>
          <w:tab w:val="left" w:pos="-2127" w:leader="none"/>
          <w:tab w:val="right" w:pos="9356" w:leader="none"/>
        </w:tabs>
        <w:ind w:left="567" w:hanging="425"/>
        <w:rPr/>
      </w:pPr>
      <w:r>
        <w:rPr/>
        <w:t>-     Warunki techniczne TP nr STTEERELU/UP-ch/26.08/08 z dnia 26.08.2008 r.            14-16</w:t>
      </w:r>
    </w:p>
    <w:p>
      <w:pPr>
        <w:pStyle w:val="WWNormalTable"/>
        <w:tabs>
          <w:tab w:val="clear" w:pos="709"/>
          <w:tab w:val="left" w:pos="-2127" w:leader="none"/>
          <w:tab w:val="right" w:pos="9356" w:leader="none"/>
        </w:tabs>
        <w:ind w:left="567" w:hanging="425"/>
        <w:rPr/>
      </w:pPr>
      <w:r>
        <w:rPr/>
        <w:t xml:space="preserve">-     Opinia ZUDP Krasnystaw Nr 531/2008 z dnia 23.10.2008r.                                              17                                                     </w:t>
      </w:r>
    </w:p>
    <w:p>
      <w:pPr>
        <w:pStyle w:val="WWNormalTable"/>
        <w:tabs>
          <w:tab w:val="clear" w:pos="709"/>
          <w:tab w:val="left" w:pos="-2127" w:leader="none"/>
          <w:tab w:val="right" w:pos="9356" w:leader="none"/>
        </w:tabs>
        <w:spacing w:before="0" w:after="120"/>
        <w:ind w:left="567" w:hanging="425"/>
        <w:rPr/>
      </w:pPr>
      <w:r>
        <w:rPr/>
        <w:t xml:space="preserve">-     Uzgodnienie branżowe Telekomunikacji Polskiej S.A.                                                 18-19                                                                                                            </w:t>
      </w:r>
    </w:p>
    <w:p>
      <w:pPr>
        <w:pStyle w:val="NormalTable"/>
        <w:numPr>
          <w:ilvl w:val="0"/>
          <w:numId w:val="6"/>
        </w:numPr>
        <w:tabs>
          <w:tab w:val="clear" w:pos="709"/>
          <w:tab w:val="left" w:pos="567" w:leader="none"/>
          <w:tab w:val="right" w:pos="9356" w:leader="none"/>
        </w:tabs>
        <w:ind w:left="567" w:hanging="425"/>
        <w:rPr/>
      </w:pPr>
      <w:r>
        <w:rPr/>
        <w:t>Kserokopie uprawnień budowlanych i zaświadczeń z LOIIB:</w:t>
      </w:r>
    </w:p>
    <w:p>
      <w:pPr>
        <w:pStyle w:val="WWNormalTable"/>
        <w:numPr>
          <w:ilvl w:val="0"/>
          <w:numId w:val="2"/>
        </w:numPr>
        <w:tabs>
          <w:tab w:val="clear" w:pos="709"/>
          <w:tab w:val="left" w:pos="426" w:leader="none"/>
          <w:tab w:val="left" w:pos="2268" w:leader="none"/>
          <w:tab w:val="right" w:pos="9356" w:leader="none"/>
        </w:tabs>
        <w:ind w:left="426" w:hanging="0"/>
        <w:rPr/>
      </w:pPr>
      <w:r>
        <w:rPr/>
        <w:t>Projektanta branży telekomunikacyjnej</w:t>
        <w:tab/>
        <w:t xml:space="preserve">    20-21</w:t>
      </w:r>
    </w:p>
    <w:p>
      <w:pPr>
        <w:pStyle w:val="WWNormalTable"/>
        <w:numPr>
          <w:ilvl w:val="0"/>
          <w:numId w:val="9"/>
        </w:numPr>
        <w:tabs>
          <w:tab w:val="clear" w:pos="709"/>
          <w:tab w:val="left" w:pos="426" w:leader="none"/>
          <w:tab w:val="left" w:pos="2268" w:leader="none"/>
          <w:tab w:val="right" w:pos="9356" w:leader="none"/>
        </w:tabs>
        <w:spacing w:before="0" w:after="120"/>
        <w:ind w:left="426" w:hanging="0"/>
        <w:rPr/>
      </w:pPr>
      <w:r>
        <w:rPr/>
        <w:t>Sprawdzającego branży telekomunikacyjnej</w:t>
        <w:tab/>
        <w:t>22-23</w:t>
      </w:r>
    </w:p>
    <w:p>
      <w:pPr>
        <w:pStyle w:val="NormalTable"/>
        <w:numPr>
          <w:ilvl w:val="0"/>
          <w:numId w:val="6"/>
        </w:numPr>
        <w:tabs>
          <w:tab w:val="clear" w:pos="709"/>
          <w:tab w:val="left" w:pos="142" w:leader="none"/>
          <w:tab w:val="left" w:pos="567" w:leader="none"/>
          <w:tab w:val="right" w:pos="9356" w:leader="none"/>
        </w:tabs>
        <w:spacing w:before="0" w:after="120"/>
        <w:ind w:left="426" w:hanging="284"/>
        <w:rPr/>
      </w:pPr>
      <w:r>
        <w:rPr/>
        <w:t>Część rysunkowa:</w:t>
        <w:tab/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/>
        <w:t>Rys. nr 1 – Plan orientacyjny.</w:t>
        <w:tab/>
        <w:t>24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/>
        <w:t>Rys. nr 2 – Projekt zagospodarowania terenu na przebudowę i zabezpieczenie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>
          <w:rFonts w:eastAsia="Arial"/>
        </w:rPr>
        <w:t xml:space="preserve">                  </w:t>
      </w:r>
      <w:r>
        <w:rPr/>
        <w:t>sieci telefonicznej przy ul. Kościuszki w Krasnymstawie – ETAP I.</w:t>
        <w:tab/>
        <w:t>25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/>
        <w:t>Rys. nr 3 – Projekt zagospodarowania terenu na przebudowę i zabezpieczenie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>
          <w:rFonts w:eastAsia="Arial"/>
        </w:rPr>
        <w:t xml:space="preserve">                  </w:t>
      </w:r>
      <w:r>
        <w:rPr/>
        <w:t xml:space="preserve">sieci telefonicznej przy ul. Kościuszki, Kołowrót i Szkolnej 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>
          <w:rFonts w:eastAsia="Arial"/>
        </w:rPr>
        <w:t xml:space="preserve">                  </w:t>
      </w:r>
      <w:r>
        <w:rPr/>
        <w:t>w Krasnymstawie – ETAP I.</w:t>
        <w:tab/>
        <w:t>26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/>
        <w:t>Rys. nr 4 – Projekt zagospodarowania terenu na przebudowę i zabezpieczenie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>
          <w:rFonts w:eastAsia="Arial"/>
        </w:rPr>
        <w:t xml:space="preserve">                  </w:t>
      </w:r>
      <w:r>
        <w:rPr/>
        <w:t xml:space="preserve">sieci telefonicznej przy ul. Szkolnej i Poniatowskiego 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>
          <w:rFonts w:eastAsia="Arial"/>
        </w:rPr>
        <w:t xml:space="preserve">                  </w:t>
      </w:r>
      <w:r>
        <w:rPr/>
        <w:t>w Krasnymstawie – ETAP II.</w:t>
        <w:tab/>
        <w:t>27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/>
        <w:t xml:space="preserve">Rys. nr 5 – Projekt zagospodarowania terenu na zabezpieczenie sieci telefonicznej 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>
          <w:rFonts w:eastAsia="Arial"/>
        </w:rPr>
        <w:t xml:space="preserve">                  </w:t>
      </w:r>
      <w:r>
        <w:rPr/>
        <w:t>przy ul. Mickiewicza w Krasnymstawie – ETAP VIII.</w:t>
        <w:tab/>
        <w:t>28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/>
        <w:t>Rys. nr 6 – Projekt zagospodarowania terenu na przebudowę i zabezpieczenie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>
          <w:rFonts w:eastAsia="Arial"/>
        </w:rPr>
        <w:t xml:space="preserve">                  </w:t>
      </w:r>
      <w:r>
        <w:rPr/>
        <w:t>sieci telefonicznej przy ul. PCK w Krasnymstawie – ETAP VII.</w:t>
        <w:tab/>
        <w:t>29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/>
        <w:t xml:space="preserve">Rys. nr 7 – Projekt zagospodarowania terenu na przebudowę studni kablowych 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>
          <w:rFonts w:eastAsia="Arial"/>
        </w:rPr>
        <w:t xml:space="preserve">                  </w:t>
      </w:r>
      <w:r>
        <w:rPr/>
        <w:t>przy ul. Oleszczyńskiego w Krasnymstawie – ETAP VI.</w:t>
        <w:tab/>
        <w:t>30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/>
        <w:t xml:space="preserve">Rys. nr 8 – Projekt zagospodarowania terenu na przebudowę sieci telefonicznej 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>
          <w:rFonts w:eastAsia="Arial"/>
        </w:rPr>
        <w:t xml:space="preserve">                  </w:t>
      </w:r>
      <w:r>
        <w:rPr/>
        <w:t>przy ul. Sikorskiego w Krasnymstawie – ETAP IV.</w:t>
        <w:tab/>
        <w:t>31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/>
        <w:t xml:space="preserve">Rys. nr 9 – Projekt zagospodarowania terenu na zabezpieczenie sieci telefonicznej 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>
          <w:rFonts w:eastAsia="Arial"/>
        </w:rPr>
        <w:t xml:space="preserve">                  </w:t>
      </w:r>
      <w:r>
        <w:rPr/>
        <w:t>przy ul. Rzecznej w Krasnymstawie – ETAP V.</w:t>
        <w:tab/>
        <w:t>32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/>
        <w:t>Rys. nr 10 – Schemat przebudowy kanalizacji i kabli telefonicznych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>
          <w:rFonts w:eastAsia="Arial"/>
        </w:rPr>
        <w:t xml:space="preserve">                  </w:t>
      </w:r>
      <w:r>
        <w:rPr/>
        <w:t>przy ul. Kościuszki, Kołowrót i Szkolnej w Krasnymstawie – ETAP I.</w:t>
        <w:tab/>
        <w:t>33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/>
        <w:t>Rys. nr 11 – Schemat przebudowy kanalizacji i kabli telefonicznych przy ul. Szkolnej,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>
          <w:rFonts w:eastAsia="Arial"/>
        </w:rPr>
        <w:t xml:space="preserve">                  </w:t>
      </w:r>
      <w:r>
        <w:rPr/>
        <w:t>Kilińskiego i Poniatowskiego w Krasnymstawie – ETAP II.</w:t>
        <w:tab/>
        <w:t>34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/>
        <w:t>Rys. nr 12 – Schemat przebudowy kanalizacji i kabli telefonicznych przy ul. PCK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>
          <w:rFonts w:eastAsia="Arial"/>
        </w:rPr>
        <w:t xml:space="preserve">                  </w:t>
      </w:r>
      <w:r>
        <w:rPr/>
        <w:t>w Krasnymstawie – ETAP VII.</w:t>
        <w:tab/>
        <w:t>35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rPr/>
      </w:pPr>
      <w:r>
        <w:rPr/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/>
      </w:r>
    </w:p>
    <w:p>
      <w:pPr>
        <w:pStyle w:val="NormalTable"/>
        <w:numPr>
          <w:ilvl w:val="0"/>
          <w:numId w:val="6"/>
        </w:numPr>
        <w:tabs>
          <w:tab w:val="clear" w:pos="709"/>
          <w:tab w:val="left" w:pos="-2127" w:leader="none"/>
          <w:tab w:val="left" w:pos="1418" w:leader="none"/>
          <w:tab w:val="right" w:pos="9356" w:leader="none"/>
        </w:tabs>
        <w:spacing w:before="0" w:after="120"/>
        <w:ind w:left="567" w:hanging="425"/>
        <w:rPr/>
      </w:pPr>
      <w:r>
        <w:rPr/>
        <w:t>Informacja dotycząca Bezpieczeństwa i Ochrony Zdrowia.</w:t>
        <w:tab/>
        <w:t xml:space="preserve">   36-41</w:t>
      </w:r>
    </w:p>
    <w:p>
      <w:pPr>
        <w:pStyle w:val="NormalTable"/>
        <w:tabs>
          <w:tab w:val="clear" w:pos="709"/>
          <w:tab w:val="left" w:pos="-1985" w:leader="none"/>
          <w:tab w:val="right" w:pos="9356" w:leader="none"/>
        </w:tabs>
        <w:ind w:left="567" w:hanging="0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ind w:left="-142" w:hanging="0"/>
        <w:jc w:val="center"/>
        <w:rPr/>
      </w:pPr>
      <w:r>
        <w:rPr/>
        <w:t>Projekt zawiera 41 ponumerowanych stron.</w:t>
      </w:r>
    </w:p>
    <w:p>
      <w:pPr>
        <w:pStyle w:val="NormalTable"/>
        <w:ind w:left="-142" w:hanging="0"/>
        <w:jc w:val="center"/>
        <w:rPr/>
      </w:pPr>
      <w:r>
        <w:rPr/>
      </w:r>
    </w:p>
    <w:p>
      <w:pPr>
        <w:pStyle w:val="NormalTable"/>
        <w:ind w:left="-142" w:hanging="0"/>
        <w:jc w:val="center"/>
        <w:rPr/>
      </w:pPr>
      <w:r>
        <w:rPr/>
      </w:r>
    </w:p>
    <w:p>
      <w:pPr>
        <w:pStyle w:val="NormalTable"/>
        <w:ind w:left="-142" w:hanging="0"/>
        <w:jc w:val="center"/>
        <w:rPr/>
      </w:pPr>
      <w:r>
        <w:rPr/>
      </w:r>
    </w:p>
    <w:p>
      <w:pPr>
        <w:pStyle w:val="NormalTable"/>
        <w:ind w:left="-142" w:hanging="0"/>
        <w:jc w:val="center"/>
        <w:rPr/>
      </w:pPr>
      <w:r>
        <w:rPr/>
      </w:r>
    </w:p>
    <w:p>
      <w:pPr>
        <w:pStyle w:val="NormalTable"/>
        <w:ind w:left="-142" w:hanging="0"/>
        <w:jc w:val="center"/>
        <w:rPr/>
      </w:pPr>
      <w:r>
        <w:rPr/>
      </w:r>
    </w:p>
    <w:p>
      <w:pPr>
        <w:pStyle w:val="NormalTable"/>
        <w:ind w:left="-142" w:hanging="0"/>
        <w:jc w:val="center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ind w:left="-142" w:hanging="0"/>
        <w:jc w:val="center"/>
        <w:rPr/>
      </w:pPr>
      <w:r>
        <w:rPr/>
      </w:r>
    </w:p>
    <w:p>
      <w:pPr>
        <w:pStyle w:val="NormalTable"/>
        <w:ind w:left="142" w:hanging="0"/>
        <w:jc w:val="center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Cs w:val="28"/>
        </w:rPr>
      </w:pPr>
      <w:r>
        <w:rPr>
          <w:rFonts w:cs="Arial"/>
          <w:szCs w:val="28"/>
        </w:rPr>
        <w:t>OŚWIADCZENIE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rojekt budowlano-wykonawczy „Przebudowa układu komunikacyjnego miasta Krasnegostawu w ciągu ulic: Kościuszki, Szkolna, Mickiewicza, PCK, Oleszczyńskiego, Sikorskiego, Rzeczna” – </w:t>
      </w:r>
      <w:r>
        <w:rPr>
          <w:rFonts w:cs="Arial" w:ascii="Arial" w:hAnsi="Arial"/>
          <w:b/>
          <w:sz w:val="22"/>
          <w:szCs w:val="22"/>
        </w:rPr>
        <w:t>Branża teletechniczna: ,,</w:t>
      </w:r>
      <w:r>
        <w:rPr>
          <w:rFonts w:cs="Arial" w:ascii="Arial" w:hAnsi="Arial"/>
          <w:b/>
          <w:i/>
          <w:sz w:val="22"/>
          <w:szCs w:val="22"/>
        </w:rPr>
        <w:t>Przebudowa i zabezpieczenie sieci telefonicznej”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opracowany został zgodnie z obowiązującymi normami i przepisami techniczno-budowlanymi, oraz zasadami wiedzy technicznej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Jednocześnie oświadczamy, że trasa zaprojektowanej kanalizacji telefonicznej i telefonicznych             kabli ziemnych jest wolna od wszelkiego rodzaju przeszkód (budynki, drzewa, krzewy) co zostało potwierdzone opinią ZUDP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Lublin,  02 grudzień 2008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Projektant:  Janusz Ba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</w:rPr>
        <w:t>upr. 0104/96/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Sprawdzający: inż. Edward Woźnia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upr. 0704/97/U</w:t>
      </w:r>
    </w:p>
    <w:p>
      <w:pPr>
        <w:pStyle w:val="WWNormalTable"/>
        <w:jc w:val="righ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NormalTable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NormalTable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NormalTable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NormalTable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NormalTable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NormalTable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NormalTable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NormalTable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NormalTable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NormalTable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NormalTable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NormalTable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NormalTable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Tabl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Table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CZĘŚĆ OGÓLNA</w:t>
      </w:r>
    </w:p>
    <w:p>
      <w:pPr>
        <w:pStyle w:val="NormalTable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Table"/>
        <w:keepNext w:val="true"/>
        <w:widowControl/>
        <w:rPr/>
      </w:pPr>
      <w:r>
        <w:rPr>
          <w:b/>
        </w:rPr>
        <w:t>1.1.</w:t>
        <w:tab/>
      </w:r>
      <w:r>
        <w:rPr>
          <w:b/>
          <w:u w:val="single"/>
        </w:rPr>
        <w:t>Podstawa opracowania projektu.</w:t>
      </w:r>
    </w:p>
    <w:p>
      <w:pPr>
        <w:pStyle w:val="NormalTable"/>
        <w:keepNext w:val="true"/>
        <w:widowControl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WNormalTable"/>
        <w:numPr>
          <w:ilvl w:val="0"/>
          <w:numId w:val="8"/>
        </w:numPr>
        <w:tabs>
          <w:tab w:val="clear" w:pos="709"/>
          <w:tab w:val="left" w:pos="567" w:leader="none"/>
        </w:tabs>
        <w:jc w:val="both"/>
        <w:rPr/>
      </w:pPr>
      <w:r>
        <w:rPr/>
        <w:t>Umowa nr 5/DNZ/08 z dnia 10.04.2008r. zawarta z Zarządem Dróg Powiatowych                         w Krasnymstawie.</w:t>
      </w:r>
    </w:p>
    <w:p>
      <w:pPr>
        <w:pStyle w:val="WWNormalTable"/>
        <w:numPr>
          <w:ilvl w:val="0"/>
          <w:numId w:val="8"/>
        </w:numPr>
        <w:tabs>
          <w:tab w:val="clear" w:pos="709"/>
          <w:tab w:val="left" w:pos="567" w:leader="none"/>
        </w:tabs>
        <w:jc w:val="both"/>
        <w:rPr/>
      </w:pPr>
      <w:r>
        <w:rPr/>
        <w:t>Ustawa z dnia 7 lipca 1994 r. - Prawo budowlane (Dz. U. z 200 r. Nr 106, poz. 1126,                  z póz. zm.).</w:t>
      </w:r>
    </w:p>
    <w:p>
      <w:pPr>
        <w:pStyle w:val="WWNormalTable"/>
        <w:numPr>
          <w:ilvl w:val="0"/>
          <w:numId w:val="10"/>
        </w:numPr>
        <w:tabs>
          <w:tab w:val="clear" w:pos="709"/>
          <w:tab w:val="left" w:pos="567" w:leader="none"/>
        </w:tabs>
        <w:jc w:val="both"/>
        <w:rPr/>
      </w:pPr>
      <w:r>
        <w:rPr/>
        <w:t>Rozporządzenie Ministra Infrastruktury z dnia 3 lipca 2003 r. w sprawie szczegółowego                 zakresu i formy projektu budowlanego (Dz. U. z dnia 10 lipca 2003 r.).</w:t>
      </w:r>
    </w:p>
    <w:p>
      <w:pPr>
        <w:pStyle w:val="WWNormalTable"/>
        <w:numPr>
          <w:ilvl w:val="0"/>
          <w:numId w:val="10"/>
        </w:numPr>
        <w:tabs>
          <w:tab w:val="clear" w:pos="709"/>
          <w:tab w:val="left" w:pos="567" w:leader="none"/>
        </w:tabs>
        <w:jc w:val="both"/>
        <w:rPr/>
      </w:pPr>
      <w:r>
        <w:rPr/>
        <w:t>Rozporządzenie Ministra Infrastruktury z dnia 18 maja 2003 r. w sprawie określenia              metod i podstaw sporządzania kosztorysu inwestorskiego, obliczania planowanych                                        kosztów prac projektowych oraz planowanych kosztów robót budowlanych określonych w programie funkcjonalno-użytkowym (Dz. U. Nr 130 poz. 1389 z 2004 r.).</w:t>
      </w:r>
    </w:p>
    <w:p>
      <w:pPr>
        <w:pStyle w:val="WWNormalTable"/>
        <w:numPr>
          <w:ilvl w:val="0"/>
          <w:numId w:val="10"/>
        </w:numPr>
        <w:tabs>
          <w:tab w:val="clear" w:pos="709"/>
          <w:tab w:val="left" w:pos="567" w:leader="none"/>
        </w:tabs>
        <w:jc w:val="both"/>
        <w:rPr/>
      </w:pPr>
      <w:r>
        <w:rPr/>
        <w:t>Rozporządzenie Ministra Infrastruktury z dnia 23 czerwca 2003 r. w sprawie informacji dotyczącej bezpieczeństwa i ochrony zdrowia oraz planu bezpieczeństwa i ochrony zdrowia (Dz. U. z dnia 10 lipca 2003 r.).</w:t>
      </w:r>
    </w:p>
    <w:p>
      <w:pPr>
        <w:pStyle w:val="WWNormalTable"/>
        <w:numPr>
          <w:ilvl w:val="0"/>
          <w:numId w:val="10"/>
        </w:numPr>
        <w:tabs>
          <w:tab w:val="clear" w:pos="709"/>
          <w:tab w:val="left" w:pos="567" w:leader="none"/>
        </w:tabs>
        <w:jc w:val="both"/>
        <w:rPr/>
      </w:pPr>
      <w:r>
        <w:rPr/>
        <w:t>Rozporządzenie Ministra Infrastruktury z dnia 2 września 2004 r. w sprawie szczegółowego zakresu i formy dokumentacji projektowej, specyfikacji technicznych wykonania                 i odbioru robót budowlanych oraz programu funkcjonalno-użytkowego.</w:t>
      </w:r>
    </w:p>
    <w:p>
      <w:pPr>
        <w:pStyle w:val="WWNormalTable"/>
        <w:numPr>
          <w:ilvl w:val="0"/>
          <w:numId w:val="11"/>
        </w:numPr>
        <w:tabs>
          <w:tab w:val="clear" w:pos="709"/>
          <w:tab w:val="left" w:pos="567" w:leader="none"/>
        </w:tabs>
        <w:jc w:val="both"/>
        <w:rPr/>
      </w:pPr>
      <w:r>
        <w:rPr/>
        <w:t xml:space="preserve">Warunki techniczne Telekomunikacji Polskiej S.A. nr STTEERELU/UP-ch/26.08/08 z dnia 26.08.2008 r.                                                                                                                                                                                  </w:t>
      </w:r>
    </w:p>
    <w:p>
      <w:pPr>
        <w:pStyle w:val="WWNormalTable"/>
        <w:numPr>
          <w:ilvl w:val="0"/>
          <w:numId w:val="11"/>
        </w:numPr>
        <w:tabs>
          <w:tab w:val="clear" w:pos="709"/>
          <w:tab w:val="left" w:pos="567" w:leader="none"/>
        </w:tabs>
        <w:jc w:val="both"/>
        <w:rPr/>
      </w:pPr>
      <w:r>
        <w:rPr/>
        <w:t xml:space="preserve">Dane zebrane w terenie,  </w:t>
      </w:r>
    </w:p>
    <w:p>
      <w:pPr>
        <w:pStyle w:val="WWNormalTable"/>
        <w:numPr>
          <w:ilvl w:val="0"/>
          <w:numId w:val="7"/>
        </w:numPr>
        <w:tabs>
          <w:tab w:val="clear" w:pos="709"/>
          <w:tab w:val="left" w:pos="567" w:leader="none"/>
        </w:tabs>
        <w:jc w:val="both"/>
        <w:rPr/>
      </w:pPr>
      <w:r>
        <w:rPr>
          <w:spacing w:val="4"/>
        </w:rPr>
        <w:t>Obowiązujące normy i przepisy.</w:t>
      </w:r>
    </w:p>
    <w:p>
      <w:pPr>
        <w:pStyle w:val="WWNormalTable"/>
        <w:numPr>
          <w:ilvl w:val="0"/>
          <w:numId w:val="7"/>
        </w:numPr>
        <w:tabs>
          <w:tab w:val="clear" w:pos="709"/>
          <w:tab w:val="left" w:pos="567" w:leader="none"/>
        </w:tabs>
        <w:jc w:val="both"/>
        <w:rPr>
          <w:spacing w:val="4"/>
        </w:rPr>
      </w:pPr>
      <w:r>
        <w:rPr>
          <w:spacing w:val="4"/>
        </w:rPr>
        <w:t>Rozwiązania projektowe branży drogowej.</w:t>
      </w:r>
    </w:p>
    <w:p>
      <w:pPr>
        <w:pStyle w:val="NormalTable"/>
        <w:widowControl/>
        <w:rPr/>
      </w:pPr>
      <w:r>
        <w:rPr/>
      </w:r>
    </w:p>
    <w:p>
      <w:pPr>
        <w:pStyle w:val="WWNormalTable"/>
        <w:keepNext w:val="true"/>
        <w:widowControl/>
        <w:rPr/>
      </w:pPr>
      <w:r>
        <w:rPr>
          <w:b/>
        </w:rPr>
        <w:t>1.2.</w:t>
        <w:tab/>
      </w:r>
      <w:r>
        <w:rPr>
          <w:b/>
          <w:u w:val="single"/>
        </w:rPr>
        <w:t>Dane ogólne.</w:t>
      </w:r>
    </w:p>
    <w:p>
      <w:pPr>
        <w:pStyle w:val="WWNormalTable"/>
        <w:keepNext w:val="true"/>
        <w:widowControl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keepNext w:val="true"/>
        <w:widowControl/>
        <w:rPr/>
      </w:pPr>
      <w:r>
        <w:rPr>
          <w:b/>
        </w:rPr>
        <w:t>1.2.1.</w:t>
        <w:tab/>
      </w:r>
      <w:r>
        <w:rPr>
          <w:b/>
          <w:u w:val="single"/>
        </w:rPr>
        <w:t>Przedmiot inwestycji.</w:t>
      </w:r>
    </w:p>
    <w:p>
      <w:pPr>
        <w:pStyle w:val="NormalTable"/>
        <w:keepNext w:val="true"/>
        <w:widowControl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WNormalTable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zedmiotem inwestycji jest </w:t>
      </w:r>
      <w:r>
        <w:rPr>
          <w:szCs w:val="22"/>
        </w:rPr>
        <w:t xml:space="preserve">przebudowa i zabezpieczenie sieci telefonicznej Telekomunikacji Polskiej S.A. kolidującej z przebudową </w:t>
      </w:r>
      <w:r>
        <w:rPr>
          <w:rFonts w:cs="Arial"/>
          <w:szCs w:val="22"/>
        </w:rPr>
        <w:t>układu komunikacyjnego miasta Krasnegostawu w ciągu ulic: Kościuszki, Szkolna, Mickiewicza, PCK, Oleszczyńskiego, Sikorskiego, Rzeczna.</w:t>
      </w:r>
    </w:p>
    <w:p>
      <w:pPr>
        <w:pStyle w:val="WWNormalTable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Inwestycje drogową podzielono na niżej wymienione etapy realizacji robót:</w:t>
      </w:r>
    </w:p>
    <w:p>
      <w:pPr>
        <w:pStyle w:val="WWNormalTable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Etap I – odcinek od km 0+000,00 ul. Kościuszki do km 0+035,00 ul. Szkolnej,</w:t>
      </w:r>
    </w:p>
    <w:p>
      <w:pPr>
        <w:pStyle w:val="WWNormalTable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Etap II – odcinek od km 0+035,00 ul. Szkolnej do km 0+032,43 ul. Mickiewicza,</w:t>
      </w:r>
    </w:p>
    <w:p>
      <w:pPr>
        <w:pStyle w:val="WWNormalTable"/>
        <w:ind w:left="709" w:hanging="0"/>
        <w:jc w:val="both"/>
        <w:rPr/>
      </w:pPr>
      <w:r>
        <w:rPr>
          <w:rFonts w:cs="Arial"/>
          <w:szCs w:val="22"/>
        </w:rPr>
        <w:t>- Etap VIII – odcinek od km 0+032,43 do km 0+154,30 ul. Mickiewicza,</w:t>
      </w:r>
    </w:p>
    <w:p>
      <w:pPr>
        <w:pStyle w:val="WWNormalTable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Etap VII – odcinek od km 0+004,53 ul. Mickiewicza do km 0+520,36 ul. PCK,</w:t>
      </w:r>
    </w:p>
    <w:p>
      <w:pPr>
        <w:pStyle w:val="WWNormalTable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Etap VI – odcinek od km 0+520,36 ul. PCK do km 0+012,80 ul. Sikorskiego,</w:t>
      </w:r>
    </w:p>
    <w:p>
      <w:pPr>
        <w:pStyle w:val="WWNormalTable"/>
        <w:ind w:left="709" w:hanging="0"/>
        <w:jc w:val="both"/>
        <w:rPr/>
      </w:pPr>
      <w:r>
        <w:rPr>
          <w:rFonts w:cs="Arial"/>
          <w:szCs w:val="22"/>
        </w:rPr>
        <w:t>- Etap IV – odcinek od km 0+012,80 do km 0+063,32 ul. Sikorskiego,</w:t>
      </w:r>
    </w:p>
    <w:p>
      <w:pPr>
        <w:pStyle w:val="WWNormalTable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Etap III – odcinek od km 0+063,32 do km 0+000,00 ul. Sikorskiego,</w:t>
      </w:r>
    </w:p>
    <w:p>
      <w:pPr>
        <w:pStyle w:val="WWNormalTable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Etap V – odcinek od km 0+006,58 do km 0+152,68 ul. Rzecznej.</w:t>
      </w:r>
    </w:p>
    <w:p>
      <w:pPr>
        <w:pStyle w:val="WWNormalTable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Etap III obejmuje budowę kanalizacji deszczowej bez przebudowy ulicy.</w:t>
      </w:r>
    </w:p>
    <w:p>
      <w:pPr>
        <w:pStyle w:val="WWNormalTable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NormalTable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W związku z powyższym przedmiotową inwestycje telekomunikacyjną podzielono również na odpowiednie etapy realizacji.</w:t>
      </w:r>
    </w:p>
    <w:p>
      <w:pPr>
        <w:pStyle w:val="WWNormalTable"/>
        <w:ind w:left="709" w:hanging="0"/>
        <w:jc w:val="both"/>
        <w:rPr/>
      </w:pPr>
      <w:r>
        <w:rPr>
          <w:rFonts w:cs="Arial"/>
          <w:szCs w:val="22"/>
        </w:rPr>
        <w:t xml:space="preserve">Istniejąca sieć telefoniczna koliduje z planowaną przebudową ulic w etapie nr I, II, VIII, VII, VI, IV i V. W etapie nr III kolizje nie występują. </w:t>
      </w:r>
    </w:p>
    <w:p>
      <w:pPr>
        <w:pStyle w:val="NormalTable"/>
        <w:widowControl/>
        <w:tabs>
          <w:tab w:val="clear" w:pos="709"/>
          <w:tab w:val="left" w:pos="-2410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NormalTable"/>
        <w:keepNext w:val="true"/>
        <w:widowControl/>
        <w:rPr>
          <w:b/>
          <w:b/>
        </w:rPr>
      </w:pPr>
      <w:r>
        <w:rPr>
          <w:b/>
        </w:rPr>
        <w:t xml:space="preserve">1.2.2.  </w:t>
      </w:r>
      <w:r>
        <w:rPr>
          <w:b/>
          <w:u w:val="single"/>
        </w:rPr>
        <w:t>Adres inwestycji.</w:t>
      </w:r>
      <w:r>
        <w:rPr>
          <w:b/>
        </w:rPr>
        <w:t xml:space="preserve">  </w:t>
      </w:r>
    </w:p>
    <w:p>
      <w:pPr>
        <w:pStyle w:val="WWNormalTable"/>
        <w:keepNext w:val="true"/>
        <w:widowControl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WNormalTable"/>
        <w:ind w:left="709" w:hanging="0"/>
        <w:jc w:val="both"/>
        <w:rPr>
          <w:szCs w:val="22"/>
        </w:rPr>
      </w:pPr>
      <w:r>
        <w:rPr/>
        <w:t>Przebudowywana i zabezpieczana sieć telefoniczna zlokalizowana jest przy</w:t>
      </w:r>
      <w:r>
        <w:rPr>
          <w:rFonts w:cs="Arial"/>
          <w:szCs w:val="22"/>
        </w:rPr>
        <w:t xml:space="preserve"> ulicy Kościuszki, Kołowrót, Szkolnej, Kilińskiego, Poniatowskiego, Mickiewicza, PCK, Oleszczyńskiego,                    Sikorskiego i Rzecznej w Krasnymstawie.</w:t>
      </w:r>
    </w:p>
    <w:p>
      <w:pPr>
        <w:pStyle w:val="BodyTextIndent2"/>
        <w:tabs>
          <w:tab w:val="clear" w:pos="737"/>
          <w:tab w:val="clear" w:pos="3402"/>
          <w:tab w:val="left" w:pos="-2268" w:leader="none"/>
          <w:tab w:val="left" w:pos="1134" w:leader="none"/>
        </w:tabs>
        <w:ind w:left="993" w:hanging="283"/>
        <w:rPr>
          <w:szCs w:val="22"/>
        </w:rPr>
      </w:pPr>
      <w:r>
        <w:rPr>
          <w:szCs w:val="22"/>
        </w:rPr>
      </w:r>
    </w:p>
    <w:p>
      <w:pPr>
        <w:pStyle w:val="NormalTable"/>
        <w:keepNext w:val="true"/>
        <w:widowControl/>
        <w:rPr/>
      </w:pPr>
      <w:r>
        <w:rPr>
          <w:b/>
        </w:rPr>
        <w:t>1.2.3.</w:t>
        <w:tab/>
      </w:r>
      <w:r>
        <w:rPr>
          <w:b/>
          <w:u w:val="single"/>
        </w:rPr>
        <w:t>Uzasadnienie inwestycji.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WWNormalTable"/>
        <w:ind w:left="709" w:hanging="0"/>
        <w:jc w:val="both"/>
        <w:rPr>
          <w:szCs w:val="22"/>
        </w:rPr>
      </w:pPr>
      <w:r>
        <w:rPr/>
        <w:t>Istniejąca kanalizacja kablowa i telefoniczne kable ziemne przy  ulicy Kościuszki, Kołowrót, Szkolnej, Kilińskiego, Poniatowskiego, Mickiewicza, PCK, Oleszczyńskiego, Sikorskiego                    i Rzecznej w Krasnymstawie kolidują z planowaną inwestycją drogową i w związku z tym wymagają przebudowy i zabezpieczenia.</w:t>
      </w:r>
    </w:p>
    <w:p>
      <w:pPr>
        <w:pStyle w:val="BodyTextIndent2"/>
        <w:tabs>
          <w:tab w:val="clear" w:pos="737"/>
          <w:tab w:val="clear" w:pos="3402"/>
          <w:tab w:val="left" w:pos="-2268" w:leader="none"/>
        </w:tabs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WWNormalTable"/>
        <w:keepNext w:val="true"/>
        <w:widowControl/>
        <w:rPr/>
      </w:pPr>
      <w:r>
        <w:rPr>
          <w:b/>
        </w:rPr>
        <w:t>1.2.4</w:t>
        <w:tab/>
      </w:r>
      <w:r>
        <w:rPr>
          <w:b/>
          <w:u w:val="single"/>
        </w:rPr>
        <w:t>Inwestor.</w:t>
      </w:r>
    </w:p>
    <w:p>
      <w:pPr>
        <w:pStyle w:val="WWNormalTable"/>
        <w:keepNext w:val="true"/>
        <w:widowControl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WNormalTable"/>
        <w:tabs>
          <w:tab w:val="clear" w:pos="709"/>
          <w:tab w:val="left" w:pos="567" w:leader="none"/>
        </w:tabs>
        <w:ind w:left="709" w:hanging="0"/>
        <w:jc w:val="both"/>
        <w:rPr>
          <w:b/>
          <w:b/>
        </w:rPr>
      </w:pPr>
      <w:r>
        <w:rPr/>
        <w:t>Inwestorem przedsięwzięcia jest:</w:t>
        <w:tab/>
        <w:t xml:space="preserve">     </w:t>
      </w:r>
      <w:r>
        <w:rPr>
          <w:b/>
        </w:rPr>
        <w:t>Zarząd Dróg Powiatowych w Krasnymstawie</w:t>
      </w:r>
    </w:p>
    <w:p>
      <w:pPr>
        <w:pStyle w:val="WWNormalTable"/>
        <w:tabs>
          <w:tab w:val="clear" w:pos="709"/>
          <w:tab w:val="left" w:pos="567" w:leader="none"/>
        </w:tabs>
        <w:ind w:left="709" w:hanging="0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</w:t>
      </w:r>
      <w:r>
        <w:rPr>
          <w:b/>
        </w:rPr>
        <w:t>22-300 Krasnystaw</w:t>
      </w:r>
    </w:p>
    <w:p>
      <w:pPr>
        <w:pStyle w:val="WWNormalTable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rFonts w:eastAsia="Arial"/>
        </w:rPr>
        <w:t xml:space="preserve">                                                             </w:t>
      </w:r>
    </w:p>
    <w:p>
      <w:pPr>
        <w:pStyle w:val="NormalTable"/>
        <w:keepNext w:val="true"/>
        <w:widowControl/>
        <w:rPr/>
      </w:pPr>
      <w:r>
        <w:rPr>
          <w:b/>
        </w:rPr>
        <w:t>1.2.5.</w:t>
        <w:tab/>
      </w:r>
      <w:r>
        <w:rPr>
          <w:b/>
          <w:u w:val="single"/>
        </w:rPr>
        <w:t>Jednostka projektowa.</w:t>
      </w:r>
    </w:p>
    <w:p>
      <w:pPr>
        <w:pStyle w:val="NormalTable"/>
        <w:keepNext w:val="true"/>
        <w:widowControl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widowControl/>
        <w:tabs>
          <w:tab w:val="left" w:pos="709" w:leader="none"/>
        </w:tabs>
        <w:rPr/>
      </w:pPr>
      <w:r>
        <w:rPr/>
        <w:tab/>
        <w:t xml:space="preserve">Projekt opracowany został przez:        </w:t>
      </w:r>
      <w:r>
        <w:rPr>
          <w:b/>
          <w:szCs w:val="22"/>
        </w:rPr>
        <w:t xml:space="preserve">Ośrodek Usług Techniczno-Ekonomicznych </w:t>
      </w:r>
    </w:p>
    <w:p>
      <w:pPr>
        <w:pStyle w:val="NormalTable"/>
        <w:widowControl/>
        <w:tabs>
          <w:tab w:val="left" w:pos="709" w:leader="none"/>
        </w:tabs>
        <w:rPr/>
      </w:pPr>
      <w:r>
        <w:rPr>
          <w:rFonts w:eastAsia="Arial"/>
          <w:b/>
          <w:szCs w:val="22"/>
        </w:rPr>
        <w:t xml:space="preserve">                                                                       </w:t>
      </w:r>
      <w:r>
        <w:rPr>
          <w:b/>
          <w:szCs w:val="22"/>
        </w:rPr>
        <w:t>SITK RP – Oddział w Lublinie</w:t>
      </w:r>
      <w:r>
        <w:rPr/>
        <w:t xml:space="preserve"> </w:t>
      </w:r>
    </w:p>
    <w:p>
      <w:pPr>
        <w:pStyle w:val="NormalTable"/>
        <w:widowControl/>
        <w:tabs>
          <w:tab w:val="left" w:pos="709" w:leader="none"/>
        </w:tabs>
        <w:rPr>
          <w:b/>
          <w:b/>
        </w:rPr>
      </w:pPr>
      <w:r>
        <w:rPr/>
        <w:tab/>
        <w:tab/>
        <w:tab/>
        <w:tab/>
        <w:tab/>
        <w:tab/>
        <w:t xml:space="preserve">   </w:t>
      </w:r>
      <w:r>
        <w:rPr>
          <w:b/>
        </w:rPr>
        <w:t xml:space="preserve">20-026 Lublin </w:t>
      </w:r>
      <w:r>
        <w:rPr/>
        <w:t>ul. Chopina 8/19</w:t>
      </w:r>
      <w:r>
        <w:rPr>
          <w:b/>
        </w:rPr>
        <w:t>.</w:t>
      </w:r>
    </w:p>
    <w:p>
      <w:pPr>
        <w:pStyle w:val="NormalTable"/>
        <w:widowControl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widowControl/>
        <w:tabs>
          <w:tab w:val="clear" w:pos="709"/>
          <w:tab w:val="left" w:pos="567" w:leader="none"/>
        </w:tabs>
        <w:rPr/>
      </w:pPr>
      <w:r>
        <w:rPr/>
        <w:t xml:space="preserve">1.2.5.1. </w:t>
      </w:r>
      <w:r>
        <w:rPr>
          <w:u w:val="single"/>
        </w:rPr>
        <w:t>Dane personalne projektanta opracowania - branży telekomunikacyjnej.</w:t>
      </w:r>
    </w:p>
    <w:p>
      <w:pPr>
        <w:pStyle w:val="WWNormalTable"/>
        <w:widowControl/>
        <w:tabs>
          <w:tab w:val="clear" w:pos="709"/>
          <w:tab w:val="left" w:pos="567" w:leader="none"/>
        </w:tabs>
        <w:ind w:left="567" w:hanging="0"/>
        <w:rPr>
          <w:u w:val="single"/>
        </w:rPr>
      </w:pPr>
      <w:r>
        <w:rPr>
          <w:u w:val="single"/>
        </w:rPr>
      </w:r>
    </w:p>
    <w:p>
      <w:pPr>
        <w:pStyle w:val="WWNormalTable"/>
        <w:widowControl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b/>
        </w:rPr>
        <w:t xml:space="preserve">Janusz Bat   </w:t>
      </w:r>
      <w:r>
        <w:rPr/>
        <w:t>-  uprawnienia budowlane w telekomunikacji Nr 0104/96/U do projektowania                                                          w specjalnościach instalacyjnych w telekomunikacji przewodowej wraz z infrastrukturą                    towarzyszącą w zakresie linii, instalacji i urządzeń liniowych. (podstawa Dz. U. z 1980 r.  Nr 9 poz.26 i Nr 27. poz.111 z późn. zmianami).</w:t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/>
      </w:pPr>
      <w:r>
        <w:rPr/>
        <w:t xml:space="preserve">1.2.5.2. </w:t>
      </w:r>
      <w:r>
        <w:rPr>
          <w:u w:val="single"/>
        </w:rPr>
        <w:t>Dane personalne sprawdzającego – branży telekomunikacyjnej.</w:t>
      </w:r>
    </w:p>
    <w:p>
      <w:pPr>
        <w:pStyle w:val="WWNormalTable"/>
        <w:widowControl/>
        <w:tabs>
          <w:tab w:val="clear" w:pos="709"/>
          <w:tab w:val="left" w:pos="567" w:leader="none"/>
        </w:tabs>
        <w:ind w:left="567" w:hanging="0"/>
        <w:rPr>
          <w:u w:val="single"/>
        </w:rPr>
      </w:pPr>
      <w:r>
        <w:rPr>
          <w:u w:val="single"/>
        </w:rPr>
      </w:r>
    </w:p>
    <w:p>
      <w:pPr>
        <w:pStyle w:val="WWNormalTable"/>
        <w:widowControl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b/>
        </w:rPr>
        <w:t>inż. Edward Woźniak</w:t>
      </w:r>
      <w:r>
        <w:rPr/>
        <w:t xml:space="preserve">  - uprawnienia budowlane w telekomunikacji Nr 0704/97/U do  projektowania i kierowania robotami budowlanymi w specjalnościach instalacyjnych w telekomunikacji przewodowej wraz z infrastrukturą towarzyszącą  bez ograniczeń. (podstawa Dz. U.               z 1980 r.  Nr 9 poz.26 i Nr 27. poz.111 z późn. zmianami).</w:t>
      </w:r>
    </w:p>
    <w:p>
      <w:pPr>
        <w:pStyle w:val="NormalTable"/>
        <w:widowControl/>
        <w:tabs>
          <w:tab w:val="left" w:pos="709" w:leader="none"/>
          <w:tab w:val="left" w:pos="3119" w:leader="none"/>
        </w:tabs>
        <w:rPr/>
      </w:pPr>
      <w:r>
        <w:rPr/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  <w:t xml:space="preserve">1.3.   </w:t>
      </w:r>
      <w:r>
        <w:rPr>
          <w:b/>
          <w:u w:val="single"/>
        </w:rPr>
        <w:t>Opis istniejącego stanu zagospodarowania terenu.</w:t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WWNormalTable"/>
        <w:ind w:left="567" w:hanging="0"/>
        <w:jc w:val="both"/>
        <w:rPr>
          <w:szCs w:val="22"/>
        </w:rPr>
      </w:pPr>
      <w:r>
        <w:rPr/>
        <w:t>Przy ulicy Kościuszki, Kołowrót, Szkolnej, Kilińskiego, Poniatowskiego, Mickiewicza, PCK,                 Oleszczyńskiego, Sikorskiego i Rzecznej w Krasnymstawie przebiega kanalizacja kablowa, telefoniczne kable ziemne oraz zlokalizowane są szafy i słupki kablowe stanowiące własność Telekomunikacji Polskiej S.A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/>
      </w:pPr>
      <w:r>
        <w:rPr>
          <w:b/>
        </w:rPr>
        <w:t>1.4.</w:t>
        <w:tab/>
      </w:r>
      <w:r>
        <w:rPr>
          <w:b/>
          <w:u w:val="single"/>
        </w:rPr>
        <w:t>Projektowane zagospodarowanie terenu.</w:t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/>
      </w:pPr>
      <w:r>
        <w:rPr>
          <w:b/>
          <w:u w:val="single"/>
        </w:rPr>
        <w:t>1.4.1.</w:t>
        <w:tab/>
        <w:t>Założenia przyjęte do projektowania inwestycji.</w:t>
      </w:r>
    </w:p>
    <w:p>
      <w:pPr>
        <w:pStyle w:val="WWNormalTable"/>
        <w:tabs>
          <w:tab w:val="clear" w:pos="709"/>
          <w:tab w:val="left" w:pos="567" w:leader="none"/>
        </w:tabs>
        <w:ind w:left="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WNormalTable"/>
        <w:tabs>
          <w:tab w:val="clear" w:pos="709"/>
          <w:tab w:val="left" w:pos="567" w:leader="none"/>
        </w:tabs>
        <w:ind w:left="567" w:hanging="0"/>
        <w:rPr/>
      </w:pPr>
      <w:r>
        <w:rPr/>
        <w:t xml:space="preserve">Warunki techniczne Telekomunikacji Polskiej S.A. nr STTEERELU/UP-ch/26.08/08 z dnia 26.08.2008 r. oraz rozwiązania projektowe branży drogowej z podziałem na etapy realizacji robót.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p>
      <w:pPr>
        <w:pStyle w:val="NormalTable"/>
        <w:keepNext w:val="true"/>
        <w:widowControl/>
        <w:numPr>
          <w:ilvl w:val="0"/>
          <w:numId w:val="3"/>
        </w:numPr>
        <w:tabs>
          <w:tab w:val="clear" w:pos="709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>
          <w:b/>
          <w:b/>
          <w:u w:val="single"/>
        </w:rPr>
      </w:pPr>
      <w:r>
        <w:rPr>
          <w:b/>
        </w:rPr>
        <w:t>2.1.</w:t>
        <w:tab/>
      </w:r>
      <w:r>
        <w:rPr>
          <w:b/>
          <w:u w:val="single"/>
        </w:rPr>
        <w:t xml:space="preserve">Przebudowa i zabezpieczenie sieci telefonicznej – ETAP I - </w:t>
      </w:r>
      <w:r>
        <w:rPr>
          <w:rFonts w:cs="Arial"/>
          <w:b/>
          <w:szCs w:val="22"/>
          <w:u w:val="single"/>
        </w:rPr>
        <w:t>odcinek od km 0+000,00                  ul. Kościuszki do km 0+035,00 ul. Szkolnej</w:t>
      </w:r>
      <w:r>
        <w:rPr>
          <w:b/>
          <w:u w:val="single"/>
        </w:rPr>
        <w:t>.</w:t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/>
      </w:pPr>
      <w:r>
        <w:rPr>
          <w:b/>
        </w:rPr>
        <w:t>2.1.1.</w:t>
        <w:tab/>
        <w:t>Przebudowa kanalizacji kablowej.</w:t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rejonie posesji nr 73 przy ulicy Kościuszki ustawić studnie kablową typu SKMP-3 od której wybudować w kierunku ulicy Szkolnej odcinek kanalizacji kablowej dwuotworowej z rur PCW 110/3 ze studniami kablowymi SKR-2. Na odcinku od ostatniej projektowanej studni kablowej przy ul. Szkolnej do istniejącej studni kablowej zlokalizowanej w km 0+104,00 należy obniżyć istniejącą kanalizacje telefoniczną na głębokość 0,6m od projektowanej rzędnej terenu, a istniejącą studnie kablową SK-2 zlokalizowaną w km 0+059,00 wymienić na SKR-2 dostosowując ją do planowanej niwelety chodnika.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projektowanej studni kablowej SKMP-3 wykonać przejście czterema rurami HDPE 110/6,3 pod ulicą Kościuszki zakończone studnią SKR-2, od której wybudować do ulicy Kołowrót                odcinek kanalizacji kablowej dwuotworowej z rur PCW 110/3 ze studniami SKR-2, oraz odcinek kanalizacji kablowej jednootworowej z rur PCW 110/3 ze studnią SKR-1 do wysokości posesji przy ulicy Kościuszki nr 72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projektowanej studni kablowej SKMP-3 należy wybudować przy ulicy Kościuszki do wysokości posesji nr 77 kanalizacje jednootworową z rur PCW 110/3 ze studniami kablowymi typu SKR-1. Na przejściach pod ulicą Kościuszki i Kołowrót kanalizacje wybudować z rur HDPE 110/6,3, a pod istniejącymi obecnie jezdniami rury układać metodą przewiertu.   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amy włazów projektowanych studni kablowych i istniejącej studni kablowej zlokalizowanej                 w km 0+104,00 ulicy Szkolnej należy dostosować do planowanych rzędnych terenu.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studnie kablowe należy wyposażyć w pokrywy wewnętrzne z ryglami i zamkami systemowymi Abloy w celu zabezpieczenia przed ingerencją osób nieupoważnionych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o wybudowaniu projektowanej kanalizacji telefonicznej i przebudowaniu do niej kabli istniejącą kanalizacje kablową kolidującą z planowanym rondem należy zdemontować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rzebieg trasowy projektowanej kanalizacji telefonicznej z lokalizacją studni kablowych              pokazano na rysunku nr 3, natomiast schemat przebudowy kanalizacji na rysunku nr 10.</w:t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/>
      </w:pPr>
      <w:r>
        <w:rPr>
          <w:b/>
        </w:rPr>
        <w:t>2.1.2.</w:t>
        <w:tab/>
        <w:t>Przebudowa i zabezpieczenie kabli telefonicznych.</w:t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ind w:left="567" w:hanging="0"/>
        <w:jc w:val="both"/>
        <w:rPr/>
      </w:pPr>
      <w:r>
        <w:rPr/>
        <w:t>Przy projektowanej studni kablowej SKMP-3 Nr 27 ustawić szafę kablową 800p.</w:t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ind w:left="567" w:hanging="0"/>
        <w:jc w:val="both"/>
        <w:rPr/>
      </w:pPr>
      <w:r>
        <w:rPr/>
        <w:t>Od przedmiotowej szafy kablowej wybudować w projektowanej kanalizacji telefonicznej                      w kierunku ulicy Szkolnej do studni nr 25 kabel XzTKMXpw 10x4x0,5 i dwa kable XzTKMXpw 50x4x0,5, w kierunku ulicy Kołowrót do studni nr 31 kabel XzTKMXpw 25x4x0,5, oraz w kierunku ulicy Kościuszki do studni nr 27/2a kabel XzTKMXpw 50x4x0,5. Od studni nr 27/2a do projektowanego słupka kablowego wybudować kabel XzTKMXpw 5x4x0,5 i zakończyć go               w słupku zespołem łączówkowym 10x2. Istniejący słupek kablowy kolidujący z planowanym zjazdem należy zdemontować.</w:t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ind w:left="567" w:hanging="0"/>
        <w:jc w:val="both"/>
        <w:rPr/>
      </w:pPr>
      <w:r>
        <w:rPr/>
        <w:t>Projektowane kable telefoniczne zakończyć w szafie kablowej zespołami łączówkowymi 20x2, 50x2 i 100x2 oraz wykonać odpowiednie krosowania.</w:t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ind w:left="567" w:hanging="0"/>
        <w:jc w:val="both"/>
        <w:rPr/>
      </w:pPr>
      <w:r>
        <w:rPr/>
        <w:t>Od projektowanego słupka kablowego wybudować w projektowanej kanalizacji telefonicznej do studni nr 27/3 i 28/1 kable XzTKMXpw 2x2x0,5, natomiast do studni nr 27/1a kabel XzTKMXpw 3x2x0,5.</w:t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zachowania ciągłości ruchu na czynnych łączach włączenia projektowanych wstawek kablowych dokonać przez wykonanie złączy równoległych, a następnie wyłączeniu                    z nich kabli ziemnych i kanałowych przewidzianych do demontażu kolidujących z planowaną   inwestycją drogową. Złącza na kablach magistralnych i rozdzielczych wykonać w osłonach                typu Raychem z wykorzystaniem modułowych łączników żył, natomiast złącza na kablach abonenckich wykonać w osłonach typu Tel.Box-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o zmontowaniu kabli uszczelnić otwory wprowadzeń w studniach kablowych, szafie kablowej i słupku, oraz zamontować na kablach we wszystkich studniach kablowych opaski oznaczeniowe. Po wykonaniu w/w robót istniejącą szafę kablową kolidująca z planowanym rondem należy zdemontować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mat przebudowy kabli telefonicznych pokazano na rysunku nr 10.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m 0+179,00 ulicy Kościuszki wybudować pod ulicą kabel XzTKMXpw 2x2x0,5 w rurze HDPE 110/6,3 0 długości 14,5m. Pod istniejącą obecnie jezdnią rurę ułożyć metodą             przewiertu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W rejonie zjazdu z ulicy Kościuszki w km 0+382,20 wybudować pod ulicą trzy kable XzTKMXpw 2x2x0,5 w rurze HDPE 110/6,3 0 długości 13,5m. Pod istniejącą obecnie jezdnią rurę ułożyć metodą przewiertu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Włączenie projektowanych wstawek kablowych wykonać z zastosowaniem osłon typu Tel.Box-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istniejące kable ziemne na skrzyżowaniach z ulicą Kościuszki w km 0+263,50 i km 0+441,50, oraz na skrzyżowaniach ze zjazdami z ulicy w km 0+005,63, 0+433,94 i 0+564,41 należy zabezpieczyć rurami osłonowymi dwudzielnymi typu A110PS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ieg trasowy projektowanych kabli ziemnych oraz lokalizacje i długości rur osłonowych pokazano na rysunku nr 2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ę w/w sieci telefonicznej należy wykonać przed rozpoczęciem robót drogowych                z zachowaniem szczególnej ostrożności przy prowadzeniu prac w rejonie istniejących energetycznych kabli ziemnych i sieci gazowej. Roboty prowadzić pod nadzorem przedstawiciela  Telekomunikacji Polskiej. Zdemontowane elementy sieci i kable kanałowe należy przekazać na majątek Telekomunikacji Polskiej S.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/>
        <w:t xml:space="preserve">           </w:t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/>
      </w:pPr>
      <w:r>
        <w:rPr>
          <w:b/>
        </w:rPr>
        <w:t>2.1.3.</w:t>
        <w:tab/>
        <w:t>Zakres rzeczowy inwestycji – ETAP I.</w:t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budowa kanalizacji kablowej                                            m.  - 223,5    km/otw. – 0,3595</w:t>
      </w:r>
    </w:p>
    <w:p>
      <w:pPr>
        <w:pStyle w:val="NormalWeb"/>
        <w:spacing w:before="0" w:after="0"/>
        <w:ind w:left="709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- budowa studni kablowych SKR-1                                     szt. - 6  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budowa studni kablowych SKR-2                                     szt. - 7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budowa studni kablowych SKMP-3                                  szt. – 1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demontaż studni kablowych SK-2                                    szt. - 4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regulacja pionowa ram włazów studni kablowych             szt. - 1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ustawienie szafy kablowej 800p.                                      szt. - 1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budowa kabli telefonicznych                                              m. -  626,0   km/par  - 25,264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zabezpieczenie kabli rurami osłonowymi                           m. - 73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Verdana"/>
        </w:rPr>
        <w:t xml:space="preserve"> </w:t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/>
      </w:pPr>
      <w:r>
        <w:rPr>
          <w:rFonts w:eastAsia="Arial"/>
        </w:rPr>
        <w:t xml:space="preserve"> </w:t>
      </w:r>
      <w:r>
        <w:rPr>
          <w:b/>
        </w:rPr>
        <w:t>2.2.</w:t>
        <w:tab/>
      </w:r>
      <w:r>
        <w:rPr>
          <w:b/>
          <w:u w:val="single"/>
        </w:rPr>
        <w:t xml:space="preserve">Przebudowa i zabezpieczenie sieci telefonicznej – ETAP II - </w:t>
      </w:r>
      <w:r>
        <w:rPr>
          <w:rFonts w:cs="Arial"/>
          <w:b/>
          <w:szCs w:val="22"/>
          <w:u w:val="single"/>
        </w:rPr>
        <w:t>odcinek od km 0+035,00                  ul. Szkolnej do km 0+032,43 ul. Mickiewicza</w:t>
      </w:r>
      <w:r>
        <w:rPr>
          <w:b/>
          <w:u w:val="single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rPr/>
      </w:pPr>
      <w:r>
        <w:rPr>
          <w:b/>
        </w:rPr>
        <w:t>2.2.1.Przebudowa kanalizacji kablowej.</w:t>
      </w:r>
    </w:p>
    <w:p>
      <w:pPr>
        <w:pStyle w:val="BodyTextIndent3"/>
        <w:tabs>
          <w:tab w:val="clear" w:pos="709"/>
          <w:tab w:val="left" w:pos="99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>Na istniejącym ciągu kanalizacji kablowej w km 0+171,00 ulicy Szkolnej nabudować studnie kablową SKR-2, natomiast na ciągu kanalizacji kablowej biegnącym wzdłuż zjazdu w km 0+167,41 nabudować studnie kablową SKR-1. Powyższe studnie połączyć rurą PCW 110/3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>Od projektowanej studni SKR-2 wykonać przejście pod ulicą rurą HDPE 110/6,3 do istniejącej studni kablowej od której wybudować wzdłuż ulicy Szkolnej odcinek kanalizacji kablowej z rur PCW 110/3 ze studnią typu SKR-1. Pod istniejąca obecnie jezdnią rurę ułożyć metodą przewiertu. Istniejącą studnie kablową kolidującą z planowanym zjazdem należy zdemontować, a kanalizacje odtworzyć rurami dwudzielnymi A120PS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>Na istniejącym ciągu kanalizacji kablowej w km 0+322,50 ulicy Szkolnej nabudować studnie kablową SKR-1, natomiast na ciągu kanalizacji kablowej biegnącym wzdłuż zjazdu w km 0+316,04 nabudować studnie kablową SKR-1. Powyższe studnie połączyć rurą PCW 110/3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>Istniejącą studnie kablową kolidującą z planowanym zjazdem należy zdemontować, a kanalizacje odtworzyć rurami dwudzielnymi A120PS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>Od istniejącej studni kablowej zlokalizowanej w km 0+416,50 ulicy Szkolnej wybudować przejście pod ulicą Poniatowskiego dwoma rurami HDPE 110/6,3 zakończone studnią kablową SKR-2 nabudowaną na istniejącym ciągi kanalizacji kablowej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>Ponadto wybudować drugie przejście pod ulicą Poniatowskiego w rejonie istniejącego słupka kablowego jedną rurą HDPE 110/6,3 zakończone po obu stronach studniami kablowymi             SKR-1 nabudowanymi na istniejących ciągach kanalizacji kablowej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 xml:space="preserve">Istniejący odcinek kanalizacji kablowej kolidujący z planowanym rondem należy zdemontować. 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>Projektowane studnie kablowe należy wyposażyć w pokrywy wewnętrzne z ryglami i zamkami systemowymi Abloy w celu zabezpieczenia przed ingerencją osób nieupoważnionych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my włazów projektowanych i istniejących studni kablowych zlokalizowanych w obszarze robót drogowych należy dostosować do planowanych rzędnych chodników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rzebieg trasowy projektowanej kanalizacji telefonicznej z lokalizacją studni kablowych              pokazano na rysunku nr 4, natomiast schemat przebudowy kanalizacji na rysunku nr 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>
          <w:b/>
          <w:b/>
        </w:rPr>
      </w:pPr>
      <w:r>
        <w:rPr>
          <w:b/>
        </w:rPr>
        <w:t>2.2.2.</w:t>
        <w:tab/>
        <w:t>Przebudowa kabli telefonicznych.</w:t>
      </w:r>
    </w:p>
    <w:p>
      <w:pPr>
        <w:pStyle w:val="BodyTextIndent3"/>
        <w:tabs>
          <w:tab w:val="clear" w:pos="709"/>
          <w:tab w:val="left" w:pos="993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>
          <w:rFonts w:cs="Arial"/>
        </w:rPr>
        <w:t>W projektowanej studni kablowej nr 21 wykonać złącze odgałęźne na istniejącym kablu 25x4x0,5 od którego wybudować w projektowanej kanalizacji telefonicznej do istniejącego słupka kablowego 1C/12b kabel XzTKMXpw 5x4x0,5, do istniejącego słupka kablowego 1C/11,12a kabel XzTKMXpw 10x4x0,5 i do projektowanej studni kablowej przy słupku 1C/11,12a kabel XzTKMXpw 10x4x0,5. W słupkach kable zakończyć zespołami łączówkowymi 10x2 i 20x2. Od słupka kablowego 1C/12b wciągnąć do projektowanej kanalizacji                 telefonicznej i ułożyć częściowo w ziemi kabel XzTKMXpw 2x2x0,5 i połączyć go z istniejącym kablem ziemnym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  <w:t>Istniejące kable znajdujące się w kanalizacji telefonicznej przeznaczonej do likwidacji należy zdemontować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BodyTextIndent3"/>
        <w:tabs>
          <w:tab w:val="clear" w:pos="709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  <w:t xml:space="preserve">W projektowanej studni kablowej nr 16 wykonać złącze odgałęźne na istniejącym kablu 50x4x0,5 od którego wybudować w projektowanej kanalizacji telefonicznej do studni nr 16/1 kabel XzTKMXpw 5x4x0,5, XzTKMXpw 15x4x0,5 i XzTKMXpw 25x4x0,5, oraz w istniejącej kanalizacji do studni kablowej nr 17 kabel XzTKMXpw 5x4x0,5. 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>
          <w:rFonts w:cs="Arial"/>
        </w:rPr>
        <w:t>Istniejące kable znajdujące się w kanalizacji telefonicznej przeznaczonej do likwidacji należy zdemontować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BodyTextIndent3"/>
        <w:tabs>
          <w:tab w:val="clear" w:pos="709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  <w:t>Od istniejącego złącza odgałęźnego w studni kablowej nr 14 wybudować dwa kable XzTKMXpw 5x4x0,5: jeden do studni nr 14/1 a drugi do studni nr 14/2a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>
          <w:rFonts w:cs="Arial"/>
        </w:rPr>
        <w:t>Istniejące kable znajdujące się w kanalizacji telefonicznej przeznaczonej do likwidacji należy zdemontować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BodyTextIndent3"/>
        <w:tabs>
          <w:tab w:val="clear" w:pos="709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  <w:t>Schemat przebudowy powyższych kabli pokazano na rysunku nr 11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>
          <w:rFonts w:cs="Arial"/>
        </w:rPr>
        <w:t xml:space="preserve">Przy skrzyżowaniu ulicy Szkolnej z ulicą Kilińskiego ułożyć w ziemi kabel XzTKMXpw 5x4x0,5 i połączyć go z kablem istniejącym. Odcinek kabla istniejącego kolidujący ze zjazdem w ulicę Kilińskiego należy zdemontować. 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  <w:t>Przebieg trasy projektowanego kabla pokazano na rysunku nr 4.</w:t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zachowania ciągłości ruchu na czynnych łączach włączenia projektowanych wstawek kablowych dokonać przez wykonanie złączy równoległych, a następnie wyłączeniu                    z nich kabli ziemnych i kanałowych przewidzianych do demontażu kolidujących z planowaną   inwestycją drogową. Złącza na kablach rozdzielczych wykonać w osłonach typu Raychem                     z wykorzystaniem modułowych łączników żył, natomiast złącza na kablach abonenckich                 wykonać w osłonach typu Tel.Box-1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>
          <w:rFonts w:cs="Arial"/>
          <w:szCs w:val="22"/>
        </w:rPr>
        <w:t>Po zmontowaniu kabli uszczelnić otwory wprowadzeń w studniach kablowych i słupkach, oraz zamontować na kablach we wszystkich studniach kablowych opaski oznaczeniowe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TextIndent3"/>
        <w:tabs>
          <w:tab w:val="clear" w:pos="709"/>
          <w:tab w:val="left" w:pos="993" w:leader="none"/>
        </w:tabs>
        <w:jc w:val="both"/>
        <w:rPr>
          <w:rFonts w:cs="Arial"/>
        </w:rPr>
      </w:pPr>
      <w:r>
        <w:rPr>
          <w:rFonts w:cs="Arial"/>
          <w:szCs w:val="22"/>
        </w:rPr>
        <w:t>Ponadto istniejący kabel ziemny należy przełożyć poza planowany krawężnik zjazdu w km 0+216,84, oraz zabezpieczyć istniejący kabel ziemny rurą A110PS na skrzyżowaniu ze zjazdem w km 0+118,75 ulicy Szkolnej. Trasę przełożenia kabla i lokalizację rury zabezpieczającej pokazano na rysunku nr 4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rzebudowę w/w sieci telefonicznej należy wykonać przed rozpoczęciem robót drogowych                z zachowaniem szczególnej ostrożności przy prowadzeniu prac w rejonie istniejących energetycznych kabli ziemnych i sieci gazowej. Roboty prowadzić pod nadzorem przedstawiciela  Telekomunikacji Polskiej. Zdemontowane elementy sieci i kable kanałowe należy przekazać na majątek Telekomunikacji Polskiej S.A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>
          <w:rFonts w:cs="Arial"/>
        </w:rPr>
      </w:pPr>
      <w:r>
        <w:rPr>
          <w:rFonts w:eastAsia="Arial"/>
        </w:rPr>
        <w:t xml:space="preserve"> </w:t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  <w:t>2.2.3.</w:t>
        <w:tab/>
        <w:t>Zakres rzeczowy inwestycji – ETAP II.</w:t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- budowa kanalizacji kablowej                                            m.  – 60,5    km/otw. – 0,0815 </w:t>
      </w:r>
    </w:p>
    <w:p>
      <w:pPr>
        <w:pStyle w:val="NormalWeb"/>
        <w:spacing w:before="0" w:after="0"/>
        <w:ind w:left="709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- budowa studni kablowych SKR-1                                     szt. - 6 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budowa studni kablowych SKR-2                                     szt. - 2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demontaż studni kablowych SK-1                                    szt. -  2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demontaż studni kablowych SK-2                                    szt. -  3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regulacja pionowa ram włazów studni kablowych             szt. - 11</w:t>
      </w:r>
    </w:p>
    <w:p>
      <w:pPr>
        <w:pStyle w:val="NormalWeb"/>
        <w:spacing w:before="0" w:after="0"/>
        <w:ind w:left="709" w:hanging="0"/>
        <w:jc w:val="both"/>
        <w:rPr/>
      </w:pPr>
      <w:r>
        <w:rPr>
          <w:rFonts w:cs="Arial" w:ascii="Arial" w:hAnsi="Arial"/>
          <w:color w:val="000000"/>
          <w:sz w:val="22"/>
        </w:rPr>
        <w:t>- budowa kabli telefonicznych                                             m.  - 192,0   km/par  - 2,342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przełożenie kabla ziemnego                                             m.  -  3,5</w:t>
      </w:r>
    </w:p>
    <w:p>
      <w:pPr>
        <w:pStyle w:val="NormalWeb"/>
        <w:spacing w:before="0" w:after="0"/>
        <w:ind w:left="709" w:hanging="0"/>
        <w:jc w:val="both"/>
        <w:rPr/>
      </w:pPr>
      <w:r>
        <w:rPr>
          <w:rFonts w:cs="Arial" w:ascii="Arial" w:hAnsi="Arial"/>
          <w:color w:val="000000"/>
          <w:sz w:val="22"/>
        </w:rPr>
        <w:t>- zabezpieczenie kabli rurami osłonowymi                           m. -  5,0</w:t>
      </w:r>
    </w:p>
    <w:p>
      <w:pPr>
        <w:pStyle w:val="NormalWeb"/>
        <w:spacing w:before="0" w:after="0"/>
        <w:ind w:left="709" w:hanging="0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</w:t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/>
      </w:pPr>
      <w:r>
        <w:rPr>
          <w:b/>
        </w:rPr>
        <w:t>2.3.</w:t>
        <w:tab/>
      </w:r>
      <w:r>
        <w:rPr>
          <w:b/>
          <w:u w:val="single"/>
        </w:rPr>
        <w:t xml:space="preserve">Zabezpieczenie sieci telefonicznej – ETAP VIII - </w:t>
      </w:r>
      <w:r>
        <w:rPr>
          <w:rFonts w:cs="Arial"/>
          <w:b/>
          <w:szCs w:val="22"/>
          <w:u w:val="single"/>
        </w:rPr>
        <w:t>odcinek od km 0+032,43                             do km 0+154,30 ul. Mickiewicza</w:t>
      </w:r>
      <w:r>
        <w:rPr>
          <w:b/>
          <w:u w:val="single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numPr>
          <w:ilvl w:val="2"/>
          <w:numId w:val="4"/>
        </w:numPr>
        <w:tabs>
          <w:tab w:val="clear" w:pos="709"/>
          <w:tab w:val="left" w:pos="993" w:leader="none"/>
        </w:tabs>
        <w:rPr>
          <w:b/>
          <w:b/>
        </w:rPr>
      </w:pPr>
      <w:r>
        <w:rPr>
          <w:b/>
        </w:rPr>
        <w:t>Przebudowa kanalizacji kablowej.</w:t>
      </w:r>
    </w:p>
    <w:p>
      <w:pPr>
        <w:pStyle w:val="BodyTextIndent3"/>
        <w:tabs>
          <w:tab w:val="clear" w:pos="709"/>
          <w:tab w:val="left" w:pos="99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  <w:t>Istniejące trzy studnie kablowe przy ul. Mickiewicza należy przebudować przez podwyższenie włazów do projektowanych rzędnych chodnika.</w:t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  <w:t>Lokalizację w/w studni pokazano na rysunku nr 5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numPr>
          <w:ilvl w:val="2"/>
          <w:numId w:val="4"/>
        </w:numPr>
        <w:tabs>
          <w:tab w:val="clear" w:pos="709"/>
          <w:tab w:val="left" w:pos="993" w:leader="none"/>
        </w:tabs>
        <w:rPr/>
      </w:pPr>
      <w:r>
        <w:rPr>
          <w:b/>
        </w:rPr>
        <w:t>Zabezpieczenie kabla telefonicznego.</w:t>
      </w:r>
    </w:p>
    <w:p>
      <w:pPr>
        <w:pStyle w:val="BodyTextIndent3"/>
        <w:tabs>
          <w:tab w:val="clear" w:pos="709"/>
          <w:tab w:val="left" w:pos="99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  <w:t>Istniejący telefoniczny kabel ziemny na skrzyżowaniu z planowanym zjazdem z ulicy Mickiewicza w km 0+063,31należy zabezpieczyć rurą dwudzielną A110PS o długości 5m.</w:t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  <w:t>Lokalizację w/w zabezpieczenia pokazano na rysunku nr 5.</w:t>
      </w:r>
    </w:p>
    <w:p>
      <w:pPr>
        <w:pStyle w:val="BodyTextIndent3"/>
        <w:tabs>
          <w:tab w:val="clear" w:pos="709"/>
          <w:tab w:val="left" w:pos="993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rzebudowę w/w sieci telefonicznej należy wykonać przed rozpoczęciem robót drogowych                z zachowaniem szczególnej ostrożności przy prowadzeniu prac w rejonie istniejących energetycznych kabli ziemnych i sieci gazowej. Roboty prowadzić pod nadzorem przedstawiciela  Telekomunikacji Polski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/>
      </w:pPr>
      <w:r>
        <w:rPr>
          <w:b/>
        </w:rPr>
        <w:t>2.3.3.</w:t>
        <w:tab/>
        <w:t>Zakres rzeczowy inwestycji – ETAP VIII.</w:t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regulacja pionowa ram włazów studni kablowych             szt. -  3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zabezpieczenie kabli rurami osłonowymi                           m. -  5,5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/>
      </w:pPr>
      <w:r>
        <w:rPr>
          <w:b/>
        </w:rPr>
        <w:t>2.4.</w:t>
        <w:tab/>
      </w:r>
      <w:r>
        <w:rPr>
          <w:b/>
          <w:u w:val="single"/>
        </w:rPr>
        <w:t xml:space="preserve">Przebudowa i zabezpieczenie sieci telefonicznej – ETAP VII - </w:t>
      </w:r>
      <w:r>
        <w:rPr>
          <w:rFonts w:cs="Arial"/>
          <w:b/>
          <w:szCs w:val="22"/>
          <w:u w:val="single"/>
        </w:rPr>
        <w:t>odcinek od km 0+004,53                  ul. Mickiewicza do km 0+520,36 ul. PCK</w:t>
      </w:r>
      <w:r>
        <w:rPr>
          <w:b/>
          <w:u w:val="single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rPr/>
      </w:pPr>
      <w:r>
        <w:rPr>
          <w:b/>
        </w:rPr>
        <w:t>2.4.1.Przebudowa kanalizacji kablowej.</w:t>
      </w:r>
    </w:p>
    <w:p>
      <w:pPr>
        <w:pStyle w:val="BodyTextIndent3"/>
        <w:tabs>
          <w:tab w:val="clear" w:pos="709"/>
          <w:tab w:val="left" w:pos="99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>Na wysokości istniejącej szafy kablowej 1B przy ulicy PCK nabudować na istniejącym ciągu kanalizacji kablowej studnie kablową typu SKMP-3, a istniejącą studnie kablową SK-2 kolidującą z planowanym krawężnikiem ulicy należy zdemontować. Istniejący odcinek kanalizacji kablowej o długości 8m pomiędzy projektowaną studnią a studnią istniejącą należy odkopać               i przełożyć wraz z kablami o ok. 0,5m i wprowadzić do projektowanej studni SKMP-3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>Od w/w studni SKMP-3 wybudować przy ulicy PCK do skrzyżowania z ulicą Cichą odcinek kanalizacji telefonicznej jednootworowej z rur PCW 110/3 ze studniami typu SKR-1. Na przejściu pod ulicą PCK kanalizacje wybudować z rur HDPE 110/6,3. Pod istniejącą obecnie jezdnią rurę ułożyć metodą przewiertu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>Pod ulicą Cichą kanalizacje wybudować jako dwuotworową z rur HDPE 110/6,3. Pod istniejącą obecnie jezdnią rury ułożyć metodą przewiertu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>Istniejącą kanalizacje kablową ze studniami SK-1 kolidującą z planowaną przebudową ulicy              i budową miejsc parkingowych na odcinku od szafy kablowej do ulicy Cichej należy zdemontować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>Na istniejącym ciągu kanalizacji telefonicznej w km 0+198,50 ulicy PCK nabudować w planowanym chodniku studnie kablową SKR-1, a istniejącą studnie SK-2 kolidującą z przebudowywaną jezdnią należy zdemontować. W miejscu zdemontowanej studni kanalizację odtworzyć rurą dwudzielną A120PS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>Projektowane studnie kablowe należy wyposażyć w pokrywy wewnętrzne z ryglami i zamkami systemowymi Abloy w celu zabezpieczenia przed ingerencją osób nieupoważnionych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Ramy włazów projektowanych i istniejących studni kablowych zlokalizowanych w obszarze robót drogowych należy dostosować do planowanych rzędnych chodników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rzebieg trasowy projektowanej kanalizacji telefonicznej z lokalizacją studni kablowych              pokazano na rysunku nr 6, natomiast schemat przebudowy kanalizacji na rysunku nr 12.</w:t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Indent3"/>
        <w:numPr>
          <w:ilvl w:val="2"/>
          <w:numId w:val="12"/>
        </w:numPr>
        <w:tabs>
          <w:tab w:val="clear" w:pos="709"/>
          <w:tab w:val="left" w:pos="993" w:leader="none"/>
        </w:tabs>
        <w:rPr>
          <w:b/>
          <w:b/>
        </w:rPr>
      </w:pPr>
      <w:r>
        <w:rPr>
          <w:b/>
        </w:rPr>
        <w:t>Przebudowa kabli telefonicznych.</w:t>
      </w:r>
    </w:p>
    <w:p>
      <w:pPr>
        <w:pStyle w:val="BodyTextIndent3"/>
        <w:tabs>
          <w:tab w:val="clear" w:pos="709"/>
          <w:tab w:val="left" w:pos="99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>Od istniejącej szafy kablowej 1B wybudować w projektowanej kanalizacji telefonicznej                     do istniejącej studni kablowej nr 4 kabel XzTKMXpw 10x4x0,5 i do istniejącego słupka kablowego 1B/27 również kabel XzTKMXpw 10x4x0,5. Projektowane kable zakończyć w szafie               kablowej i słupku zespołami łączówkowymi 20x2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/>
        <w:t>Od istniejącego słupka kablowego 1B/27 wybudować w projektowanej kanalizacji telefonicznej do studni nr B1/2a/1 kabel XzTKMXpw 3x2x0,5. Kabel ten połączyć z istniejącym kablem ziemnym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/>
      </w:pPr>
      <w:r>
        <w:rPr>
          <w:rFonts w:cs="Arial"/>
        </w:rPr>
        <w:t>Istniejące kable znajdujące się w kanalizacji telefonicznej przeznaczonej do likwidacji należy zdemontować.</w:t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zachowania ciągłości ruchu na czynnych łączach włączenia projektowanych wstawek kablowych dokonać przez wykonanie złączy równoległych, a następnie wyłączeniu                    z nich kabli ziemnych i kanałowych przewidzianych do demontażu kolidujących z planowaną   inwestycją drogową. Złącze na kablu rozdzielczym wykonać w osłonie typu Raychem                     z wykorzystaniem modułowych łączników żył, natomiast złącze na kablu abonenckim                 wykonać w osłonach typu Tel.Box-1.</w:t>
      </w:r>
    </w:p>
    <w:p>
      <w:pPr>
        <w:pStyle w:val="BodyTextIndent3"/>
        <w:tabs>
          <w:tab w:val="clear" w:pos="709"/>
          <w:tab w:val="left" w:pos="993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Po zmontowaniu kabli uszczelnić otwory wprowadzeń w studniach kablowych i słupkach, oraz zamontować na kablach we wszystkich studniach kablowych opaski oznaczeniowe.</w:t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rzebudowę w/w sieci telefonicznej należy wykonać przed rozpoczęciem robót drogowych                z zachowaniem szczególnej ostrożności przy prowadzeniu prac w rejonie istniejących energetycznych kabli ziemnych i sieci gazowej. Roboty prowadzić pod nadzorem przedstawiciela  Telekomunikacji Polskiej. Zdemontowane elementy sieci i kable kanałowe należy przekazać na majątek Telekomunikacji Polskiej S.A.</w:t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/>
      </w:pPr>
      <w:r>
        <w:rPr>
          <w:b/>
        </w:rPr>
        <w:t>2.4.3.</w:t>
        <w:tab/>
        <w:t>Zakres rzeczowy inwestycji – ETAP VII.</w:t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709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- budowa kanalizacji kablowej                                            m.  - 176,5    km/otw. - 0,191  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budowa studni kablowych SKR-1                                     szt. - 8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budowa studni kablowych SKMP-3                                  szt. -  1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demontaż studni kablowych SK-1                                    szt. -  2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demontaż studni kablowych SK-2                                    szt. -  2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regulacja pionowa ram włazów studni kablowych            szt. -  5</w:t>
      </w:r>
    </w:p>
    <w:p>
      <w:pPr>
        <w:pStyle w:val="NormalWeb"/>
        <w:spacing w:before="0" w:after="0"/>
        <w:ind w:left="709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- budowa kabli telefonicznych                                             m. -  319,0     km/par  - 5,785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/>
      </w:pPr>
      <w:r>
        <w:rPr>
          <w:b/>
        </w:rPr>
        <w:t>2.5.</w:t>
        <w:tab/>
      </w:r>
      <w:r>
        <w:rPr>
          <w:b/>
          <w:u w:val="single"/>
        </w:rPr>
        <w:t xml:space="preserve">Przebudowa sieci telefonicznej – ETAP VI - </w:t>
      </w:r>
      <w:r>
        <w:rPr>
          <w:rFonts w:cs="Arial"/>
          <w:b/>
          <w:szCs w:val="22"/>
          <w:u w:val="single"/>
        </w:rPr>
        <w:t>odcinek od km 0+520,36 ul. PCK do km 0+012,80 ul. Sikorskiego</w:t>
      </w:r>
      <w:r>
        <w:rPr>
          <w:b/>
          <w:u w:val="single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numPr>
          <w:ilvl w:val="2"/>
          <w:numId w:val="5"/>
        </w:numPr>
        <w:tabs>
          <w:tab w:val="clear" w:pos="709"/>
          <w:tab w:val="left" w:pos="993" w:leader="none"/>
        </w:tabs>
        <w:rPr>
          <w:b/>
          <w:b/>
        </w:rPr>
      </w:pPr>
      <w:r>
        <w:rPr>
          <w:b/>
        </w:rPr>
        <w:t>Przebudowa ram włazów studni kablowych.</w:t>
      </w:r>
    </w:p>
    <w:p>
      <w:pPr>
        <w:pStyle w:val="BodyTextIndent3"/>
        <w:tabs>
          <w:tab w:val="clear" w:pos="709"/>
          <w:tab w:val="left" w:pos="99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  <w:t>Istniejące cztery studnie kablowe przy ulicy Oleszczyńskiego należy przebudować przez podwyższenie włazów do projektowanych rzędnych chodnika.</w:t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  <w:t>Lokalizację w/w studni pokazano na rysunku nr 7.</w:t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rzebudowę w/w sieci telefonicznej należy wykonać przed rozpoczęciem robót drogowych                z zachowaniem szczególnej ostrożności przy prowadzeniu prac w rejonie istniejących energetycznych kabli ziemnych i sieci gazowej. Roboty prowadzić pod nadzorem przedstawiciela  Telekomunikacji Polski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  <w:t>2.5.2.</w:t>
        <w:tab/>
        <w:t>Zakres rzeczowy inwestycji – ETAP VI.</w:t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regulacja pionowa ram włazów studni kablowych             szt. -  4</w:t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/>
      </w:pPr>
      <w:r>
        <w:rPr>
          <w:b/>
        </w:rPr>
        <w:t>2.6.</w:t>
        <w:tab/>
      </w:r>
      <w:r>
        <w:rPr>
          <w:b/>
          <w:u w:val="single"/>
        </w:rPr>
        <w:t xml:space="preserve">Przebudowa sieci telefonicznej – ETAP IV - </w:t>
      </w:r>
      <w:r>
        <w:rPr>
          <w:rFonts w:cs="Arial"/>
          <w:b/>
          <w:szCs w:val="22"/>
          <w:u w:val="single"/>
        </w:rPr>
        <w:t>odcinek od km 0+012,80 do km 0+063,32                  ul. Sikorskiego</w:t>
      </w:r>
      <w:r>
        <w:rPr>
          <w:b/>
          <w:u w:val="single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numPr>
          <w:ilvl w:val="2"/>
          <w:numId w:val="13"/>
        </w:numPr>
        <w:tabs>
          <w:tab w:val="clear" w:pos="709"/>
          <w:tab w:val="left" w:pos="993" w:leader="none"/>
        </w:tabs>
        <w:rPr>
          <w:b/>
          <w:b/>
        </w:rPr>
      </w:pPr>
      <w:r>
        <w:rPr>
          <w:b/>
        </w:rPr>
        <w:t>Przebudowa ram włazów studni kablowych.</w:t>
      </w:r>
    </w:p>
    <w:p>
      <w:pPr>
        <w:pStyle w:val="BodyTextIndent3"/>
        <w:tabs>
          <w:tab w:val="clear" w:pos="709"/>
          <w:tab w:val="left" w:pos="99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  <w:t>Istniejące pięć studni kablowych przy ulicy Sikorskiego należy przebudować przez podwyższenie włazów do projektowanych rzędnych chodnika.</w:t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  <w:t>Lokalizację w/w studni pokazano na rysunku nr 8.</w:t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rPr/>
      </w:pPr>
      <w:r>
        <w:rPr>
          <w:b/>
        </w:rPr>
        <w:t>2.6.2.Przebudowa kabla telefonicznego.</w:t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  <w:t>Istniejący telefoniczny kabel ziemny przy ulicy Sikorskiego należy przełożyć bez cięcia na długości 11m na odległość 0,5 od planowanego krawężnika ulicy.</w:t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  <w:t>Trasę przełożenia przedmiotowego kabla pokazano na rysunku nr 8.</w:t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rzebudowę w/w sieci telefonicznej należy wykonać przed rozpoczęciem robót drogowych                z zachowaniem szczególnej ostrożności przy prowadzeniu prac w rejonie istniejących energetycznych kabli ziemnych i sieci gazowej. Roboty prowadzić pod nadzorem przedstawiciela  Telekomunikacji Polskiej.</w:t>
      </w:r>
    </w:p>
    <w:p>
      <w:pPr>
        <w:pStyle w:val="BodyTextIndent3"/>
        <w:tabs>
          <w:tab w:val="clear" w:pos="709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/>
      </w:pPr>
      <w:r>
        <w:rPr>
          <w:b/>
        </w:rPr>
        <w:t>2.6.3.</w:t>
        <w:tab/>
        <w:t>Zakres rzeczowy inwestycji – ETAP IV.</w:t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709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- przełożenie kabla telefonicznego                                     m.  - 11,0  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regulacja pionowa ram włazów studni kablowych            szt. -  5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/>
      </w:pPr>
      <w:r>
        <w:rPr>
          <w:b/>
        </w:rPr>
        <w:t>2.7.</w:t>
        <w:tab/>
      </w:r>
      <w:r>
        <w:rPr>
          <w:b/>
          <w:u w:val="single"/>
        </w:rPr>
        <w:t xml:space="preserve">Przebudowa i zabezpieczenie sieci telefonicznej – ETAP V - </w:t>
      </w:r>
      <w:r>
        <w:rPr>
          <w:rFonts w:cs="Arial"/>
          <w:b/>
          <w:szCs w:val="22"/>
          <w:u w:val="single"/>
        </w:rPr>
        <w:t>odcinek od km 0+006,58                      do km 0+152,68 ul. Rzecznej</w:t>
      </w:r>
      <w:r>
        <w:rPr>
          <w:b/>
          <w:u w:val="single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rPr/>
      </w:pPr>
      <w:r>
        <w:rPr>
          <w:b/>
        </w:rPr>
        <w:t>2.7.1.Przebudowa ram włazów studni kablowych.</w:t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  <w:t>Istniejące dwie studnie kablowe przy ulicy Rzecznej należy przebudować przez podwyższenie włazów do projektowanych rzędnych terenu.</w:t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  <w:t>Lokalizację w/w studni pokazano na rysunku nr 9.</w:t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/>
      </w:pPr>
      <w:r>
        <w:rPr>
          <w:b/>
        </w:rPr>
        <w:t>2.7.2.</w:t>
        <w:tab/>
        <w:t>Zabezpieczenie kabli telefonicznych.</w:t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  <w:t>Istniejący telefoniczny kabel ziemny na skrzyżowaniu z planowanym zjazdem z ulicy Rzecznej w km 0+141,07należy zabezpieczyć rurą dwudzielną A110PS o długości 14,5m.</w:t>
      </w:r>
    </w:p>
    <w:p>
      <w:pPr>
        <w:pStyle w:val="BodyTextIndent3"/>
        <w:tabs>
          <w:tab w:val="clear" w:pos="709"/>
          <w:tab w:val="left" w:pos="993" w:leader="none"/>
        </w:tabs>
        <w:rPr/>
      </w:pPr>
      <w:r>
        <w:rPr/>
        <w:t>Lokalizację w/w zabezpieczenia pokazano na rysunku nr 9.</w:t>
      </w:r>
    </w:p>
    <w:p>
      <w:pPr>
        <w:pStyle w:val="BodyTextIndent3"/>
        <w:tabs>
          <w:tab w:val="clear" w:pos="709"/>
          <w:tab w:val="left" w:pos="993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rzebudowę w/w sieci telefonicznej należy wykonać przed rozpoczęciem robót drogowych                z zachowaniem szczególnej ostrożności przy prowadzeniu prac w rejonie istniejących energetycznych kabli ziemnych i sieci gazowej. Roboty prowadzić pod nadzorem przedstawiciela  Telekomunikacji Polski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/>
      </w:pPr>
      <w:r>
        <w:rPr>
          <w:b/>
        </w:rPr>
        <w:t>2.7.3.</w:t>
        <w:tab/>
        <w:t>Zakres rzeczowy inwestycji – ETAP V.</w:t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regulacja pionowa ram włazów studni kablowych             szt. -  2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zabezpieczenie kabli rurami osłonowymi                           m. -  14,5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/>
      </w:pPr>
      <w:r>
        <w:rPr>
          <w:b/>
        </w:rPr>
        <w:t>3.</w:t>
        <w:tab/>
      </w:r>
      <w:r>
        <w:rPr>
          <w:b/>
          <w:u w:val="single"/>
        </w:rPr>
        <w:t>Pomiary elektryczne.</w:t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g3wekstrony"/>
        <w:widowControl/>
        <w:tabs>
          <w:tab w:val="clear" w:pos="4536"/>
          <w:tab w:val="clear" w:pos="9072"/>
          <w:tab w:val="left" w:pos="1134" w:leader="none"/>
        </w:tabs>
        <w:ind w:left="567" w:hanging="0"/>
        <w:jc w:val="both"/>
        <w:rPr/>
      </w:pPr>
      <w:r>
        <w:rPr/>
        <w:t xml:space="preserve">Po zakończeniu prac budowlano – montażowych wykonać wymagane pomiary elektryczne przebudowanych kabli telefonicznych. </w:t>
      </w:r>
    </w:p>
    <w:p>
      <w:pPr>
        <w:pStyle w:val="BodyTextIndent3"/>
        <w:tabs>
          <w:tab w:val="clear" w:pos="709"/>
          <w:tab w:val="left" w:pos="993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/>
      </w:pPr>
      <w:r>
        <w:rPr>
          <w:b/>
        </w:rPr>
        <w:t>4.</w:t>
        <w:tab/>
      </w:r>
      <w:r>
        <w:rPr>
          <w:b/>
          <w:u w:val="single"/>
        </w:rPr>
        <w:t>Uwagi końcowe.</w:t>
      </w:r>
    </w:p>
    <w:p>
      <w:pPr>
        <w:pStyle w:val="BodyTextIndent3"/>
        <w:tabs>
          <w:tab w:val="clear" w:pos="709"/>
          <w:tab w:val="left" w:pos="993" w:leader="none"/>
        </w:tabs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ind w:left="567" w:hanging="0"/>
        <w:jc w:val="both"/>
        <w:rPr/>
      </w:pPr>
      <w:r>
        <w:rPr>
          <w:rFonts w:cs="Arial"/>
          <w:szCs w:val="22"/>
        </w:rPr>
        <w:t>-  roboty wykonać zgodnie z niniejszym projektem oraz obowiązującymi przepisami i normami branżowymi pod nadzorem przedstawiciela TP S.A. po uzyskaniu zgody użytkownika sieci na rozpoczęcie robót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strzegać przepisów BHP z zachowaniem szczególnej ostrożności przy prowadzeniu prac przy drodze publicznej oraz zbliżeniach i skrzyżowaniach z siecią gazową i kablami energetycznymi ziemnymi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zastosować się do uwag zawartych w warunkach technicznych TP S.A. i dokonanych uzgodnieniach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e roboty przekazać protokolarnie do eksploatacji przy udziale przedstawiciela               TP S.A. po uprzednim geodezyjnym zainwentaryzowaniu przebudowanej sieci telefonicznej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wentualne zmiany wynikłe podczas prowadzenia robót uzgadniać z TP S.A. – Dział                   Zarządzania Zasobami Fizycznymi sieci w Lublinie, ul. Chodźki 10 – tel. 081 718 14 25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rzebudowę kanalizacji kablowej i kabli telefonicznych należy wykonać przed rozpoczęciem robót drogowych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o zakończeniu robót ziemnych teren przywrócić do stanu pierwotnego.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zedmiotowa inwestycja telekomunikacyjna jest zgodna z Miejscowym Planem Zagospodarowania Przestrzennego miasta Krasnegostawu.  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ag3wekstrony"/>
        <w:widowControl/>
        <w:tabs>
          <w:tab w:val="clear" w:pos="4536"/>
          <w:tab w:val="clear" w:pos="9072"/>
        </w:tabs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/>
      </w:pPr>
      <w:r>
        <w:rPr>
          <w:b/>
        </w:rPr>
        <w:t xml:space="preserve">5. </w:t>
        <w:tab/>
      </w:r>
      <w:r>
        <w:rPr>
          <w:b/>
          <w:u w:val="single"/>
        </w:rPr>
        <w:t>Ochrona konserwatorska i archeologiczna.</w:t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clear" w:pos="737"/>
          <w:tab w:val="clear" w:pos="3402"/>
          <w:tab w:val="left" w:pos="-2268" w:leader="none"/>
        </w:tabs>
        <w:ind w:left="567" w:firstLine="1"/>
        <w:jc w:val="both"/>
        <w:rPr/>
      </w:pPr>
      <w:r>
        <w:rPr/>
        <w:t xml:space="preserve">Na podstawie ustaleń Miejscowego Planu Zagospodarowania Przestrzennego miasta               Krasnegostawu stwierdza się, że przebieg omawianych odcinków ulic </w:t>
      </w:r>
      <w:r>
        <w:rPr>
          <w:szCs w:val="22"/>
        </w:rPr>
        <w:t xml:space="preserve">objętych inwestycją                    telekomunikacyjną </w:t>
      </w:r>
      <w:r>
        <w:rPr/>
        <w:t>nie podlega wymogom określonym w ustawie z dnia 23 lipca 2003r.                   o ochronie zabytków i opiece nad zabytkami. Obiekty nie są wpisane do rejestru zabytków.</w:t>
      </w:r>
    </w:p>
    <w:p>
      <w:pPr>
        <w:pStyle w:val="BodyTextIndent2"/>
        <w:tabs>
          <w:tab w:val="clear" w:pos="737"/>
          <w:tab w:val="clear" w:pos="3402"/>
          <w:tab w:val="left" w:pos="-2268" w:leader="none"/>
        </w:tabs>
        <w:ind w:left="567" w:firstLine="1"/>
        <w:jc w:val="both"/>
        <w:rPr/>
      </w:pPr>
      <w:r>
        <w:rPr/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/>
      </w:pPr>
      <w:r>
        <w:rPr>
          <w:b/>
        </w:rPr>
        <w:t xml:space="preserve">6. </w:t>
        <w:tab/>
      </w:r>
      <w:r>
        <w:rPr>
          <w:b/>
          <w:u w:val="single"/>
        </w:rPr>
        <w:t>Ochrona przyrody i krajobrazu.</w:t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WWBodyTextIndent2"/>
        <w:tabs>
          <w:tab w:val="left" w:pos="-2268" w:leader="none"/>
          <w:tab w:val="left" w:pos="1134" w:leader="none"/>
        </w:tabs>
        <w:ind w:left="567" w:firstLine="1"/>
        <w:jc w:val="both"/>
        <w:rPr/>
      </w:pPr>
      <w:r>
        <w:rPr>
          <w:sz w:val="22"/>
          <w:szCs w:val="22"/>
        </w:rPr>
        <w:t>Na podstawie ustaleń Miejscowego Planu Zagospodarowania Przestrzennego miasta               Krasnegostawu stwierdza się, że przebieg omawianych odcinków ulic objętych inwestycją                 telekomunikacyjną nie podlega wymogom określonym w ustawie z dnia 16 kwietnia 2004r.             o ochronie przyrody. Obiekty nie są wpisane do rejestru zabytków przyrody i krajobrazu.                Planowana inwestycja telekomunikacyjna nie pociąga za sobą wycinania drzew i krzewów.</w:t>
      </w:r>
    </w:p>
    <w:p>
      <w:pPr>
        <w:pStyle w:val="WWBodyTextIndent2"/>
        <w:tabs>
          <w:tab w:val="left" w:pos="-2268" w:leader="none"/>
          <w:tab w:val="left" w:pos="1134" w:leader="none"/>
        </w:tabs>
        <w:ind w:left="567" w:firstLine="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/>
      </w:pPr>
      <w:r>
        <w:rPr>
          <w:b/>
        </w:rPr>
        <w:t xml:space="preserve">7. </w:t>
        <w:tab/>
      </w:r>
      <w:r>
        <w:rPr>
          <w:b/>
          <w:u w:val="single"/>
        </w:rPr>
        <w:t>Wpływ eksploatacji górniczej na teren zamierzenia budowlanego.</w:t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clear" w:pos="737"/>
          <w:tab w:val="clear" w:pos="3402"/>
          <w:tab w:val="left" w:pos="-2268" w:leader="none"/>
        </w:tabs>
        <w:ind w:left="567" w:firstLine="1"/>
        <w:jc w:val="both"/>
        <w:rPr/>
      </w:pPr>
      <w:r>
        <w:rPr/>
        <w:t>Teren objęty inwestycją drogową i telekomunikacyjną nie jest położony na terenach górniczych, a także narażonych na niebezpieczeństwo powodzi oraz zagrożonych osuwaniem się mas ziemnych.</w:t>
      </w:r>
    </w:p>
    <w:p>
      <w:pPr>
        <w:pStyle w:val="Nag3wekstrony"/>
        <w:widowControl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/>
      </w:pPr>
      <w:r>
        <w:rPr>
          <w:b/>
        </w:rPr>
        <w:t>8.</w:t>
        <w:tab/>
      </w:r>
      <w:r>
        <w:rPr>
          <w:b/>
          <w:u w:val="single"/>
        </w:rPr>
        <w:t>Charakterystyka ekologiczna.</w:t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WBodyTextIndent3"/>
        <w:numPr>
          <w:ilvl w:val="0"/>
          <w:numId w:val="0"/>
        </w:numPr>
        <w:tabs>
          <w:tab w:val="clear" w:pos="567"/>
          <w:tab w:val="left" w:pos="-1843" w:leader="none"/>
          <w:tab w:val="left" w:pos="851" w:leader="none"/>
        </w:tabs>
        <w:ind w:left="567" w:hanging="0"/>
        <w:jc w:val="both"/>
        <w:rPr/>
      </w:pPr>
      <w:r>
        <w:rPr/>
        <w:t xml:space="preserve">Przebudowa układu komunikacyjnego miasta Krasnegostawu w ciągu ulic: Kościuszki,                 Szkolnej, Mickiewicza, PCK, Oleszczyńskiego, Sikorskiego i Rzecznej </w:t>
      </w:r>
      <w:r>
        <w:rPr>
          <w:szCs w:val="22"/>
        </w:rPr>
        <w:t xml:space="preserve">i </w:t>
      </w:r>
      <w:r>
        <w:rPr/>
        <w:t xml:space="preserve">towarzyszące prace telekomunikacyjne nie spowodują zagrożenia dla otaczającego środowiska i ludzi. </w:t>
      </w:r>
    </w:p>
    <w:p>
      <w:pPr>
        <w:pStyle w:val="BodyTextIndent2"/>
        <w:numPr>
          <w:ilvl w:val="0"/>
          <w:numId w:val="0"/>
        </w:numPr>
        <w:tabs>
          <w:tab w:val="clear" w:pos="737"/>
          <w:tab w:val="clear" w:pos="3402"/>
          <w:tab w:val="left" w:pos="-2268" w:leader="none"/>
          <w:tab w:val="left" w:pos="1134" w:leader="none"/>
        </w:tabs>
        <w:ind w:left="567" w:firstLine="1"/>
        <w:jc w:val="both"/>
        <w:rPr/>
      </w:pPr>
      <w:r>
        <w:rPr/>
        <w:t>Przebieg ulic wraz z urządzeniami obcymi jest zgodny z miejscowym planem zagospodarowania przestrzennego miasta Krasnegostawu.</w:t>
      </w:r>
    </w:p>
    <w:p>
      <w:pPr>
        <w:pStyle w:val="BodyTextIndent2"/>
        <w:numPr>
          <w:ilvl w:val="0"/>
          <w:numId w:val="0"/>
        </w:numPr>
        <w:tabs>
          <w:tab w:val="clear" w:pos="737"/>
          <w:tab w:val="clear" w:pos="3402"/>
          <w:tab w:val="left" w:pos="-2268" w:leader="none"/>
          <w:tab w:val="left" w:pos="851" w:leader="none"/>
        </w:tabs>
        <w:ind w:left="567" w:hanging="0"/>
        <w:jc w:val="both"/>
        <w:rPr/>
      </w:pPr>
      <w:r>
        <w:rPr/>
        <w:t xml:space="preserve">Przedmiotowa inwestycja nie wymaga sporządzenia raportu o oddziaływaniu przedsięwzięcia na środowisko. </w:t>
      </w:r>
    </w:p>
    <w:p>
      <w:pPr>
        <w:pStyle w:val="Nag3wekstrony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/>
      </w:pPr>
      <w:r>
        <w:rPr>
          <w:b/>
        </w:rPr>
        <w:t>9.</w:t>
        <w:tab/>
      </w:r>
      <w:r>
        <w:rPr>
          <w:b/>
          <w:u w:val="single"/>
        </w:rPr>
        <w:t>Warunki ochrony przeciwpożarowej.</w:t>
      </w:r>
    </w:p>
    <w:p>
      <w:pPr>
        <w:pStyle w:val="WWNormalTable"/>
        <w:keepNext w:val="true"/>
        <w:widowControl/>
        <w:tabs>
          <w:tab w:val="clear" w:pos="709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clear" w:pos="737"/>
          <w:tab w:val="clear" w:pos="3402"/>
          <w:tab w:val="left" w:pos="-2268" w:leader="none"/>
        </w:tabs>
        <w:ind w:left="567" w:firstLine="1"/>
        <w:rPr/>
      </w:pPr>
      <w:r>
        <w:rPr/>
        <w:tab/>
        <w:t>Nie występują.</w:t>
      </w:r>
    </w:p>
    <w:p>
      <w:pPr>
        <w:pStyle w:val="NormalTable"/>
        <w:widowControl/>
        <w:tabs>
          <w:tab w:val="clear" w:pos="709"/>
          <w:tab w:val="center" w:pos="-212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/>
      </w:pPr>
      <w:r>
        <w:rPr>
          <w:b/>
        </w:rPr>
        <w:t>10.</w:t>
        <w:tab/>
      </w:r>
      <w:r>
        <w:rPr>
          <w:b/>
          <w:u w:val="single"/>
        </w:rPr>
        <w:t>Charakterystyka energetyczna.</w:t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clear" w:pos="737"/>
          <w:tab w:val="clear" w:pos="3402"/>
          <w:tab w:val="left" w:pos="-2268" w:leader="none"/>
        </w:tabs>
        <w:ind w:left="567" w:firstLine="1"/>
        <w:rPr/>
      </w:pPr>
      <w:r>
        <w:rPr/>
        <w:t>Nie występuje</w:t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/>
      </w:pPr>
      <w:r>
        <w:rPr>
          <w:b/>
        </w:rPr>
        <w:t>11.</w:t>
        <w:tab/>
      </w:r>
      <w:r>
        <w:rPr>
          <w:b/>
          <w:u w:val="single"/>
        </w:rPr>
        <w:t>Bezpieczeństwo i ochrona zdrowia.</w:t>
      </w:r>
    </w:p>
    <w:p>
      <w:pPr>
        <w:pStyle w:val="NormalTable"/>
        <w:keepNext w:val="true"/>
        <w:widowControl/>
        <w:tabs>
          <w:tab w:val="clear" w:pos="709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WNormalTable"/>
        <w:widowControl/>
        <w:ind w:left="567" w:hanging="0"/>
        <w:jc w:val="both"/>
        <w:rPr/>
      </w:pPr>
      <w:r>
        <w:rPr/>
        <w:t>Informację dotyczącą bezpieczeństwa i ochrony zdrowia przedstawiono w załączniku                           do niniejszego opracowania.</w:t>
      </w:r>
    </w:p>
    <w:p>
      <w:pPr>
        <w:pStyle w:val="WWNormalTable"/>
        <w:widowControl/>
        <w:jc w:val="both"/>
        <w:rPr/>
      </w:pPr>
      <w:r>
        <w:rPr/>
      </w:r>
    </w:p>
    <w:p>
      <w:pPr>
        <w:pStyle w:val="NormalTable"/>
        <w:widowControl/>
        <w:rPr/>
      </w:pPr>
      <w:r>
        <w:rPr/>
        <w:tab/>
        <w:tab/>
        <w:tab/>
        <w:tab/>
        <w:tab/>
        <w:t xml:space="preserve">                                                    Opracował:</w:t>
      </w:r>
    </w:p>
    <w:p>
      <w:pPr>
        <w:pStyle w:val="NormalTable"/>
        <w:widowControl/>
        <w:ind w:firstLine="709"/>
        <w:rPr/>
      </w:pPr>
      <w:r>
        <w:rPr/>
        <w:t>Lublin, 02 grudzień 2008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drawing>
          <wp:inline distT="0" distB="0" distL="0" distR="0">
            <wp:extent cx="6190615" cy="875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drawing>
          <wp:inline distT="0" distB="0" distL="0" distR="0">
            <wp:extent cx="6190615" cy="875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drawing>
          <wp:inline distT="0" distB="0" distL="0" distR="0">
            <wp:extent cx="6190615" cy="875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drawing>
          <wp:inline distT="0" distB="0" distL="0" distR="0">
            <wp:extent cx="6184900" cy="8722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872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Uzgodnienie branżowe Telekomunikacji Polskiej S.A.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190615" cy="875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190615" cy="8756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0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0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0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0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0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0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50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0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2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2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737" w:gutter="0" w:header="284" w:top="737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Table"/>
      <w:widowControl/>
      <w:pBdr>
        <w:top w:val="single" w:sz="12" w:space="1" w:color="000000"/>
      </w:pBdr>
      <w:tabs>
        <w:tab w:val="clear" w:pos="709"/>
        <w:tab w:val="center" w:pos="4820" w:leader="none"/>
        <w:tab w:val="right" w:pos="9242" w:leader="none"/>
      </w:tabs>
      <w:rPr>
        <w:rFonts w:ascii="Comic Sans MS" w:hAnsi="Comic Sans MS" w:cs="Comic Sans MS"/>
        <w:sz w:val="20"/>
      </w:rPr>
    </w:pPr>
    <w:r>
      <w:rPr>
        <w:rFonts w:eastAsia="Comic Sans MS" w:cs="Comic Sans MS" w:ascii="Comic Sans MS" w:hAnsi="Comic Sans MS"/>
        <w:sz w:val="16"/>
      </w:rPr>
      <w:t xml:space="preserve">                                                                                                       </w:t>
    </w:r>
    <w:r>
      <w:rPr>
        <w:rFonts w:eastAsia="Comic Sans MS" w:cs="Comic Sans MS" w:ascii="Comic Sans MS" w:hAnsi="Comic Sans MS"/>
        <w:sz w:val="20"/>
      </w:rPr>
      <w:t xml:space="preserve">        </w:t>
    </w:r>
    <w:r>
      <w:rPr>
        <w:rFonts w:cs="Comic Sans MS" w:ascii="Comic Sans MS" w:hAnsi="Comic Sans MS"/>
        <w:sz w:val="20"/>
      </w:rPr>
      <w:tab/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21</w:t>
    </w:r>
    <w:r>
      <w:rPr>
        <w:rStyle w:val="PageNumber"/>
        <w:rFonts w:cs="Comic Sans MS" w:ascii="Comic Sans MS" w:hAnsi="Comic Sans MS"/>
      </w:rPr>
      <w:fldChar w:fldCharType="end"/>
    </w:r>
  </w:p>
  <w:p>
    <w:pPr>
      <w:pStyle w:val="Normal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Comic Sans MS" w:ascii="Comic Sans MS" w:hAnsi="Comic Sans MS"/>
        <w:sz w:val="18"/>
      </w:rPr>
      <w:t>Opis do Projektu Budowlano - Wykonawczego przebudowy i zabezpieczenia sieci telefonicznej</w:t>
    </w:r>
  </w:p>
  <w:p>
    <w:pPr>
      <w:pStyle w:val="Header"/>
      <w:pBdr>
        <w:bottom w:val="single" w:sz="6" w:space="1" w:color="000000"/>
      </w:pBdr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 xml:space="preserve">kolidującej z przebudową układu komunikacyjnego miasta Krasnegostawu w ciągu ulic: Kościuszki, Szkolna, 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Comic Sans MS" w:ascii="Comic Sans MS" w:hAnsi="Comic Sans MS"/>
        <w:sz w:val="18"/>
      </w:rPr>
      <w:t>Mickiewicza, PCK, Oleszczyńskiego, Sikorskiego, Rzeczn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709" w:hanging="283"/>
      </w:pPr>
      <w:rPr>
        <w:sz w:val="20"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u w:val="none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u w:val="none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709" w:hanging="283"/>
      </w:pPr>
      <w:rPr>
        <w:sz w:val="20"/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u w:val="non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u w:val="none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Table"/>
    <w:next w:val="NormalTable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Table"/>
    <w:next w:val="NormalTable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Table"/>
    <w:next w:val="NormalTable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Table"/>
    <w:next w:val="NormalTable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Table"/>
    <w:next w:val="NormalTable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Table"/>
    <w:next w:val="NormalTable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spacing w:before="0" w:after="120"/>
    </w:pPr>
    <w:rPr/>
  </w:style>
  <w:style w:type="paragraph" w:styleId="List">
    <w:name w:val="List"/>
    <w:basedOn w:val="NormalTable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Lista2">
    <w:name w:val="Lista 2"/>
    <w:basedOn w:val="NormalTable"/>
    <w:qFormat/>
    <w:pPr>
      <w:ind w:left="566" w:hanging="283"/>
    </w:pPr>
    <w:rPr/>
  </w:style>
  <w:style w:type="paragraph" w:styleId="Nag3wekstrony">
    <w:name w:val="Nag3ówek strony"/>
    <w:basedOn w:val="NormalTable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umerowanie">
    <w:name w:val="Numerowanie"/>
    <w:basedOn w:val="NormalTable"/>
    <w:qFormat/>
    <w:pPr>
      <w:numPr>
        <w:ilvl w:val="0"/>
        <w:numId w:val="14"/>
      </w:numPr>
      <w:tabs>
        <w:tab w:val="clear" w:pos="709"/>
        <w:tab w:val="left" w:pos="851" w:leader="none"/>
        <w:tab w:val="left" w:pos="2552" w:leader="none"/>
      </w:tabs>
      <w:ind w:left="357" w:hanging="357"/>
    </w:pPr>
    <w:rPr>
      <w:rFonts w:ascii="Courier New" w:hAnsi="Courier New" w:cs="Courier New"/>
      <w:sz w:val="20"/>
    </w:rPr>
  </w:style>
  <w:style w:type="paragraph" w:styleId="Wyliczanie">
    <w:name w:val="Wyliczanie"/>
    <w:basedOn w:val="Numerowanie"/>
    <w:qFormat/>
    <w:pPr>
      <w:numPr>
        <w:ilvl w:val="0"/>
        <w:numId w:val="15"/>
      </w:numPr>
    </w:pPr>
    <w:rPr/>
  </w:style>
  <w:style w:type="paragraph" w:styleId="BodyText2">
    <w:name w:val="Body Text 2"/>
    <w:basedOn w:val="NormalTable"/>
    <w:qFormat/>
    <w:pPr>
      <w:tabs>
        <w:tab w:val="clear" w:pos="709"/>
        <w:tab w:val="left" w:pos="567" w:leader="none"/>
      </w:tabs>
      <w:ind w:left="284" w:hanging="0"/>
    </w:pPr>
    <w:rPr/>
  </w:style>
  <w:style w:type="paragraph" w:styleId="BodyTextIndent2">
    <w:name w:val="Body Text Indent 2"/>
    <w:basedOn w:val="NormalTable"/>
    <w:qFormat/>
    <w:pPr>
      <w:tabs>
        <w:tab w:val="clear" w:pos="709"/>
        <w:tab w:val="left" w:pos="737" w:leader="none"/>
        <w:tab w:val="left" w:pos="3402" w:leader="none"/>
      </w:tabs>
      <w:ind w:left="709" w:hanging="0"/>
    </w:pPr>
    <w:rPr/>
  </w:style>
  <w:style w:type="paragraph" w:styleId="WWBodyText2">
    <w:name w:val="WW-Body Text 2"/>
    <w:basedOn w:val="NormalTable"/>
    <w:qFormat/>
    <w:pPr>
      <w:widowControl/>
      <w:tabs>
        <w:tab w:val="clear" w:pos="709"/>
        <w:tab w:val="left" w:pos="-2410" w:leader="none"/>
      </w:tabs>
      <w:suppressAutoHyphens w:val="true"/>
      <w:jc w:val="center"/>
    </w:pPr>
    <w:rPr>
      <w:sz w:val="24"/>
    </w:rPr>
  </w:style>
  <w:style w:type="paragraph" w:styleId="BodyTextIndent3">
    <w:name w:val="Body Text Indent 3"/>
    <w:basedOn w:val="NormalTable"/>
    <w:qFormat/>
    <w:pPr>
      <w:widowControl/>
      <w:ind w:left="567" w:hanging="0"/>
    </w:pPr>
    <w:rPr/>
  </w:style>
  <w:style w:type="paragraph" w:styleId="WWNormalTable">
    <w:name w:val="WW-Normal Tab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WWBodyTextIndent3">
    <w:name w:val="WW-Body Text Indent 3"/>
    <w:basedOn w:val="Normal"/>
    <w:qFormat/>
    <w:pPr>
      <w:tabs>
        <w:tab w:val="clear" w:pos="709"/>
        <w:tab w:val="left" w:pos="567" w:leader="none"/>
      </w:tabs>
      <w:ind w:left="284" w:hanging="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1">
    <w:name w:val="WW-Body Text 21"/>
    <w:basedOn w:val="Normal"/>
    <w:qFormat/>
    <w:pPr>
      <w:ind w:left="720" w:hanging="11"/>
    </w:pPr>
    <w:rPr>
      <w:rFonts w:ascii="Arial" w:hAnsi="Arial" w:cs="Arial"/>
    </w:rPr>
  </w:style>
  <w:style w:type="paragraph" w:styleId="WWBodyTextIndent2">
    <w:name w:val="WW-Body Text Indent 2"/>
    <w:basedOn w:val="Normal"/>
    <w:qFormat/>
    <w:pPr>
      <w:tabs>
        <w:tab w:val="clear" w:pos="709"/>
        <w:tab w:val="left" w:pos="1134" w:leader="none"/>
      </w:tabs>
      <w:ind w:left="720" w:hanging="0"/>
    </w:pPr>
    <w:rPr>
      <w:rFonts w:ascii="Arial" w:hAnsi="Arial" w:cs="Arial"/>
    </w:rPr>
  </w:style>
  <w:style w:type="paragraph" w:styleId="Kreski">
    <w:name w:val="kreski"/>
    <w:basedOn w:val="Normal"/>
    <w:qFormat/>
    <w:pPr>
      <w:tabs>
        <w:tab w:val="clear" w:pos="709"/>
        <w:tab w:val="left" w:pos="785" w:leader="none"/>
        <w:tab w:val="left" w:pos="1418" w:leader="none"/>
        <w:tab w:val="left" w:pos="5670" w:leader="none"/>
      </w:tabs>
      <w:ind w:left="709" w:hanging="284"/>
    </w:pPr>
    <w:rPr>
      <w:rFonts w:ascii="Arial" w:hAnsi="Arial" w:cs="Arial"/>
      <w:sz w:val="22"/>
    </w:rPr>
  </w:style>
  <w:style w:type="paragraph" w:styleId="WWBodyTextIndent31">
    <w:name w:val="WW-Body Text Indent 31"/>
    <w:basedOn w:val="Normal"/>
    <w:qFormat/>
    <w:pPr>
      <w:tabs>
        <w:tab w:val="clear" w:pos="709"/>
        <w:tab w:val="left" w:pos="993" w:leader="none"/>
      </w:tabs>
      <w:ind w:left="567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8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59:00Z</dcterms:created>
  <dc:creator>Andrzej Leniak</dc:creator>
  <dc:description/>
  <cp:keywords/>
  <dc:language>en-US</dc:language>
  <cp:lastModifiedBy>Agnieszka Wierzchoś</cp:lastModifiedBy>
  <cp:lastPrinted>2008-12-10T09:39:00Z</cp:lastPrinted>
  <dcterms:modified xsi:type="dcterms:W3CDTF">2019-09-04T05:41:00Z</dcterms:modified>
  <cp:revision>113</cp:revision>
  <dc:subject/>
  <dc:title>Sprawdzenie nośności podpór</dc:title>
</cp:coreProperties>
</file>