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980"/>
        <w:gridCol w:w="2340"/>
      </w:tblGrid>
      <w:tr>
        <w:trPr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  <w:t>STOWARZYSZENIE INŻYNIERÓW I TECHNIKÓW KOMUNIKACJ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66"/>
              </w:rPr>
              <w:t>RZECZYPOSPOLITEJ POLSKIEJ ODDZIAŁ W LUBLINIE</w:t>
              <w:br/>
            </w:r>
            <w:r>
              <w:rPr>
                <w:b/>
                <w:color w:val="0000FF"/>
                <w:sz w:val="32"/>
                <w:szCs w:val="32"/>
              </w:rPr>
              <w:t>OŚRODEK USŁUG TECHNICZNO-EKONOMICZNYCH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20-029 Lublin ul. M.C. Skłodowskiej 3  tel. 081-534-73-45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470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Świadczy usługi w zakresie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budownict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  <w:sz w:val="16"/>
                <w:szCs w:val="16"/>
              </w:rPr>
              <w:t>kolej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ró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os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ulic i plac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żynierii i organizacji ru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omunik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gospodarki samocho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rzetargów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Wykonuje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1. ZTE i koncepcj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2. Projekty techniczn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3. Opinie i ekspertyzy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4. Nadzory inwestorski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5. Usługi różn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6. Kosztorysy inwestorski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</w:t>
            </w:r>
            <w:r>
              <w:rPr>
                <w:color w:val="FF0000"/>
                <w:sz w:val="16"/>
                <w:szCs w:val="16"/>
              </w:rPr>
              <w:t>i ofertow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7. Doradztwo techn. i ekon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8. Umowy o roboty bud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9. Przetargi z Ustawy o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</w:t>
            </w:r>
            <w:r>
              <w:rPr>
                <w:color w:val="FF0000"/>
                <w:sz w:val="16"/>
                <w:szCs w:val="16"/>
              </w:rPr>
              <w:t>Zam.Publ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</w:t>
            </w:r>
            <w:r>
              <w:rPr>
                <w:color w:val="FF0000"/>
                <w:sz w:val="16"/>
                <w:szCs w:val="16"/>
              </w:rPr>
              <w:t>10. Szkolenia z Ustawy o Z.P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</w:t>
            </w:r>
            <w:r>
              <w:rPr>
                <w:color w:val="FF0000"/>
                <w:sz w:val="16"/>
                <w:szCs w:val="16"/>
              </w:rPr>
              <w:t>i inne na zgłoszenia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560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8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color w:val="000080"/>
              </w:rPr>
              <w:t>Nr rej 2</w:t>
            </w:r>
            <w:r>
              <w:rPr>
                <w:b/>
                <w:sz w:val="28"/>
              </w:rPr>
              <w:t>6/08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YTUŁ OPRACOWANIA:</w:t>
            </w:r>
          </w:p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ZCZEGÓŁOWA SPECYFIKACJA TECHNI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budowy układu komunikacyjnego miasta Krasnegostawu w ciągu ulic: Kościuszki, Szkolna, Mickiewicza, PCK, Oleszczyńskiego, Sikorskiego, Rzeczna.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TextBody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 xml:space="preserve">PRZEBUDOWA I ZABEZPIECZENIE 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 xml:space="preserve">SIECI TELEFONICZNEJ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BRANŻA:   </w:t>
            </w:r>
            <w:r>
              <w:rPr>
                <w:b/>
                <w:sz w:val="28"/>
                <w:szCs w:val="28"/>
              </w:rPr>
              <w:t>TELETECHNICZNA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ZLECENIODAWCA:</w:t>
            </w: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Zarząd Dróg Powiatowych w Krasnymstawie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</w:rPr>
              <w:t>ADRES:</w:t>
            </w:r>
            <w:r>
              <w:rPr>
                <w:b/>
                <w:color w:val="000080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22-300 Krasnystaw, ul. Borowa 6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80"/>
              </w:rPr>
              <w:t>Nr umowy:</w:t>
            </w:r>
            <w:r>
              <w:rPr>
                <w:b/>
              </w:rPr>
              <w:t xml:space="preserve"> 5/DNZ/08 </w:t>
            </w:r>
            <w:r>
              <w:rPr>
                <w:b/>
                <w:color w:val="000080"/>
              </w:rPr>
              <w:t xml:space="preserve">z dnia </w:t>
            </w:r>
            <w:r>
              <w:rPr>
                <w:b/>
              </w:rPr>
              <w:t xml:space="preserve">10.04.2008 r. </w:t>
            </w:r>
            <w:r>
              <w:rPr>
                <w:b/>
                <w:color w:val="00008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color w:val="000080"/>
              </w:rPr>
            </w:pPr>
            <w:r>
              <w:rPr/>
              <w:t>Lublin; grudzień 2008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Funk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Imię i nazwisko, Nr up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Podpis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sz Bat</w:t>
            </w:r>
          </w:p>
          <w:p>
            <w:pPr>
              <w:pStyle w:val="Normal"/>
              <w:jc w:val="center"/>
              <w:rPr/>
            </w:pPr>
            <w:r>
              <w:rPr/>
              <w:t>upr. nr 0104/96/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ż. Edward Woźniak</w:t>
            </w:r>
          </w:p>
          <w:p>
            <w:pPr>
              <w:pStyle w:val="Normal"/>
              <w:jc w:val="center"/>
              <w:rPr/>
            </w:pPr>
            <w:r>
              <w:rPr/>
              <w:t>upr. nr 0704/97/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rektor OU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Jerzy Ekie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z. Archiwalny Nr 7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06:00Z</dcterms:created>
  <dc:creator>WinUser</dc:creator>
  <dc:description/>
  <cp:keywords/>
  <dc:language>en-US</dc:language>
  <cp:lastModifiedBy>art</cp:lastModifiedBy>
  <cp:lastPrinted>2008-12-12T17:14:00Z</cp:lastPrinted>
  <dcterms:modified xsi:type="dcterms:W3CDTF">2008-12-12T16:27:00Z</dcterms:modified>
  <cp:revision>14</cp:revision>
  <dc:subject/>
  <dc:title>STOWARZYSZENIE INŻYNIERÓW I TECHNIKÓW KOMUNIKACJI</dc:title>
</cp:coreProperties>
</file>