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Spis zawartości opraco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a tytuł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is zawartości opraco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Kserokopie załączonych dokumen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pis techniczn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Podstawa prawna opracowani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Przedmiot opracowani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Opis rozwiązań projektowych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3.1. Projektowana linia kablowa nn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Projektowane przyłącze kablowe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Oświetlenie uliczne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Przełożenie istniejących słupów oświetleniowych na miejsca bezkolizyjne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Zabezpieczenie rurami osłonowymi kabli pod zjazdami z ulic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Ochrona od porażeń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Oddziaływanie inwestycji na środowisko i otoczeni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Uwagi koń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Obli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abele montaż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estawienie materiał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pis rysunk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Bezpieczeństwo i Ochrona Zdrowia „Informacja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4. Opis techniczn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1. Podstawa prawna oprac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ę prawną opracowania projektowego branży elektrycznej stanowią następujące dokumenty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zlecenie inwestora: Zarząd Dróg Powiatowych w Krasnymstawie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ktualna mapa sytuacyjno – wysokościowa</w:t>
      </w:r>
    </w:p>
    <w:p>
      <w:pPr>
        <w:pStyle w:val="TextBodyIndent"/>
        <w:rPr/>
      </w:pPr>
      <w:r>
        <w:rPr/>
        <w:t>-</w:t>
        <w:tab/>
        <w:t>Warunki techniczne Rejonowego Zakładu Energetycznego w Krasnymstawie z  dn. 4 września 2008r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Opinia ZUD, Nr 531/2008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rojekt drog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2. Przedmiot oprac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opracowania projektowego jes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ablowa sieć elektroenergetyczna n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kablowa linia oświetlenia ulic Szkolnej i Kilińskiego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3. Opis rozwiązań projekt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3.1. Projektowana linia kablowa n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demontażu istniejącej linii napowietrznej nn projektowane linie kablowe wykonać kablem YAKY 4x120 zgodnie z planem trasy linii oraz WP i uzgodnieniami. Trasa linii kablowych przebiega od słupa nr 315/K12 w ulicy Kościuszki wzdłuż ulicy Szkolnej i Kilińskiego do słupa nr 255/K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układać na głębokości 0,9m wspólnie z kablem oświetleniowym. Skrzyżowanie z jezdnią ul. Kościuszki wykonać przewiertem bez naruszania powierzchni drogi w rurze ochronnej na głębokości 1,2m licząc od obwiedni rury ochronnej SRS75 do powierzchni drog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rzyżowania z podjazdami do posesji, istniejącym i projektowanym uzbrojeniem podziemnym wykonać w rurach ochronnych. W przypadku skrzyżowania z kablem telefonicznym, kabel ten zabezpieczyć rurą dwudzielna A110PS. Końce rur ochronnych uszczelnić za pomocą uszczelek EK186 lub w inny sposób zapewniający ich szczelno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rasie kabel wprowadzać do projektowanych złącz kablowych, Budynki mieszkalne zasilić poprzez złącza licznikowe ZK1TL. Projektowane złącza kablowe ustawić w miejscach jak na planie trasy (rys. nr 2.4). Należy zastosować złącza w obudowie termoutwardzalnej malowane lakierem odpornym na UV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ącza przystosować do zainstalowania zamka typu MASTER KE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y wypełnić piaskiem. Złącza kablowe stosować z daszkiem ukośn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4.3.2.</w:t>
        <w:tab/>
        <w:t>Projektowane przyłącza kablow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stniejące przyłącza napowietrzne wykonane przewodem AL16 i YADYn 2/4x10 zdemontowa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ojektuje się wykonać przyłącza kablami typu YAKY 2x25/4x25 oraz YAKY 4x35m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od złącz kablowych SK, SKL do ZK1TL,1f lub ZK1TL,3f naściennych. W razie potrzeby WLZ istniejący przedłużyć z zastosowaniem puszki PO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ble układać w rowie na głębokości 0,8m stosując posypkę piaskową 2x10cm, niebieską folię oraz oznaczniki kablowe. W miejscach skrzyżowań z uzbrojeniem podziemnym przewidziano rurę A50 „AROT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dział przewodu PEN na PE i N wykonać w tablicy T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unkt PE uziemić bednarką Ra≤30Ω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4.3.3.</w:t>
        <w:tab/>
        <w:t>Oświetlenie ulicz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jektowane oświetlenie uliczne należy wykonać przy użyciu opraw sodowych typ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USb-150 firmy ELGO z redukcją mocy na słupach stalowych ocynkowanych typu S-100P 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ysięgnikiem 1-ramiennym S-100/6, W=1,5m „ELMONT” Rzesz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Słupy ustawiać na typowych fundamentach typu F150/200 dostarczonych wraz ze słupem przez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ducen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upy ustawić wnękami z dostępem od strony przeciwnej do jezdn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prawy zasilić kablem YKSY 3x2,5m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, 1kV wciągniętym w otwory słupów. We wnęka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upowych stosować tabliczki słupowe ELMONT z wyłącznikiem instalacyjnym S301B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Kable oświetleniowe układać na głębokości 0,6m licząc od poziomu niwelacji terenu w warstw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iasku 2x10cm w pasie drogowym. Przy skrzyżowaniach z drogami i zjazdami na posesje kabl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układać w rurach DFK50 ”Arot”. Jako osłonę ostrzegawcza przed uszkodzeniam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echanicznymi kable przykryć folią kalandrowaną koloru niebies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Końce kabli zakańczać na „sucho”. Na całej trasie co 10m oraz przy przepustach nałożyć trwał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znaczniki kabl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wykonać zgodnie z wymaganiami normy PN-76/E-0512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4.3.4.</w:t>
        <w:tab/>
        <w:t>Przestawienie istniejących słupów oświetleniowych na miejsca bezkolizyj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związku z projektowanym profilem chodników na skrzyżowaniach uli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oniatowskiego (od strony przedszkola) oraz PCK – Mickiewicza, słupy nr 1/14 i 4/OZ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leży przestawić w miejsce wskazane na planie nr 2.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4.3.5.</w:t>
        <w:tab/>
        <w:t>Zabezpieczenia rurami ochronnymi kabli w ul. PC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projektowano rury ochronne dzielone typu A58PS dla istniejących kabli w zatoc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kingowej oraz pod zjazdami z ul. PC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4.3.6.</w:t>
        <w:tab/>
        <w:t>Ochrona od porażeń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godnie z WP układem sieci jest TN. Jako ochronę przed dotykiem pośrednim w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nstalacjach nowych należy zastosować samoczynne wyłączenie zasilania w układzie TN-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alizowane przy pomocy wyłączników różnicowo prąd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4.4. Oddziaływanie inwestycji na środowisko i oto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jektowane linie kablowe nie oddziały wuja na środowisko, otoczenie i zdrowie ludz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4.5. Uwagi końcowe</w:t>
      </w:r>
    </w:p>
    <w:p>
      <w:pPr>
        <w:pStyle w:val="Tekstpodstawowywcity2"/>
        <w:rPr/>
      </w:pPr>
      <w:r>
        <w:rPr/>
        <w:t>1. Roboty kablowe wykonać zgodnie z dokumentacją techniczną, normami i przepisami obowiązującymi na dzień sporządzenia projektu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Na etapie realizacji robót przestrzegać należy uwag ZE Krasnystaw i ZDP Krasnystaw podanych w protokołach uzgodnień projektu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Linie kablowe podlegają dwukrotnemu odbiorowi przed zasypaniem i po zakończeniu robót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Trasy kabli i lokalizację urządzeń towarzyszących podlegają wytyczeniu, a po ich wykonaniu zinwentaryzowaniu przez uprawnione służby geodezyjne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Materiały z demontażu przekazać do Rejonowego Zakładu Energetycznego w Krasnymstawie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Po zakończeniu prac dokonać ostatecznego odbioru technicznego przez RZE Biłgora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racował</w:t>
      </w:r>
    </w:p>
    <w:p>
      <w:pPr>
        <w:pStyle w:val="Normal"/>
        <w:spacing w:lineRule="auto" w:line="360" w:before="0" w:after="0"/>
        <w:jc w:val="center"/>
        <w:rPr/>
      </w:pPr>
      <w:r>
        <w:rPr/>
        <w:t>7. Zestawienie materiałó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962"/>
        <w:gridCol w:w="850"/>
        <w:gridCol w:w="709"/>
        <w:gridCol w:w="12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oś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wagi</w:t>
            </w:r>
          </w:p>
        </w:tc>
      </w:tr>
      <w:tr>
        <w:trPr>
          <w:trHeight w:val="401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STAWIENIE MATERIAŁÓW DO MONTAŻU</w:t>
            </w:r>
          </w:p>
        </w:tc>
      </w:tr>
      <w:tr>
        <w:trPr>
          <w:trHeight w:val="8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KR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L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L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ELKR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L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KR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KR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KR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KR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KRA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1. Kablowa sieć rozdzielcza nn ul. Szkol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YAKY 4x1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YAKY 4x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YAKY 2x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YKY 4x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sprzęt, złącza rur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ącze kablowe 1/SKL wg rys. 2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Wyposażeni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Obudowa z tworzywa termoutwardzalnego o wym. 530x1080x2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ment wym. 530x820x2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wowy rozłącznik bezp. typu SL00-3x3/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wowy rozłącznik bezp. typu SL00-3x/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wora WTZ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kładka bezp. mocy WTN-1gG40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kładka bezp. mocy WTN-1gG50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ącze kablowe 2/SKL wg rys. 2.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Wyposażeni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dowa z tworzywa termoutwardzalnego                o wym. 530x1080x2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ment wym. 530x820x2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wowy rozłącznik bezp. typu SL00-3x3/F Zwora WTZ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kładka bezp. mocy WTN-1gG40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kładka bezp. mocy WTN-1gG50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ącze SK2x63 z fundamentem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Wkładka bezp. mocy WTN-1gG40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ącze SK4x63 z fundamente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kładka bezp. mocy WTN-1gG40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ącze licznikowe ZK1TL,1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ącze licznikowe ZK1TL,3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łącznik nadprądowy S303 B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łącznik nadprądowy S301 B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p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p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ścienn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ścien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140"/>
        <w:gridCol w:w="900"/>
        <w:gridCol w:w="923"/>
        <w:gridCol w:w="1525"/>
      </w:tblGrid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oś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wagi</w:t>
            </w:r>
          </w:p>
        </w:tc>
      </w:tr>
      <w:tr>
        <w:trPr>
          <w:trHeight w:val="8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cówka kablowa K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cówka kablowa K1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a SRS 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a SRS 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aski kablow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ia niebiesk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dnarka FeZn 25x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ęt „Gamrat”, l = 6m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Mufa przelotowa SMOE815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fa przelotowa SMOE815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ek budowlan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świetlenie uliczne ul. Szkol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YAKY 4x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YKSY 3x2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łup wysięgn. sześciokątny S-100/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ięgnik 1-ram. S-100/6, W=1,5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ment F-150/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y śrubow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rawa sodowa OUSb-1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liczka słupowa ELMONT, 1-bezp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łącznik inst. S301 B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łącznik do lampy Wo-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ejma do słupa ośw. Oou 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zp. napowietrzny nr kat. 3050/2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zewód LgYd –2,5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kładka topikowa Bi-Wts6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cówka kablowa KA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aska TKUV20/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dnarka FeZn 4x2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Śruba ocynk. M10x25+N+P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ęt Ф12,oc. L=6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ranicznik GXO 5/660,Lovo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cisk odgałęźny  16-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cówka kablowa KOR10/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wód linkowy AL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cówka KA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a osłonowa DFK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aska kabl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p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zt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8. Spis rysunków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. Plansze zbiorcze uzbrojenia ul. Kościusz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2. Plansza zbiorcza uzbrojenia ron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Schemat zasilania sieci napowietrznej nn i oświetlenia ulicznego – stan istnieją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Schemat zasilania sieci kablowej nn i oświetlenia ulicznego – stan projektowa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2.5. Złącze kablowe 1/SKL (3x3L00-3x3/100/F+2xSL/00-3x/F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Złącze kablowe 2/SKL (2xSL00-3x3/100/F+3xSL/00-3x/F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0. Bezpieczeństwo i Ochrona Zdrowia „Informacje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opisowa</w:t>
      </w:r>
    </w:p>
    <w:p>
      <w:pPr>
        <w:pStyle w:val="TextBody"/>
        <w:ind w:left="360" w:hanging="360"/>
        <w:rPr/>
      </w:pPr>
      <w:r>
        <w:rPr/>
        <w:t>1. Zakres robót dla całego zamierzenia budowlanego oraz kolejność realizacji poszczególnych obiekt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dowa kablowej sieci elektroenergetycznej nn i oświetleniowej w ulicy Szkolnej, Mickiewicza i PCK - Krasnystaw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ejność realiz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głoszenie do ZE Krasnystaw wyłączenia linii napowietrznych nn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emontaż napowietrznej sieci elektroenergetycznej nn i oświetlenia ulicznego w ulicy Szkol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tyczenie geodezyjne pozycji projektowanych słupów oświetleniowych i linii kabl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konanie wykopów i ustawienie słup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kładanie kabli siłowych i oświetleni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ontaż osprzętu, wykonanie pomiarów, zgłoszenie odbio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 Wykaz istniejących obiektów budowla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oga i zjazdy do poses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Energetyczna linia napowietrzna nn 0,4 kV.</w:t>
      </w:r>
    </w:p>
    <w:p>
      <w:pPr>
        <w:pStyle w:val="Tekstpodstawowywcity3"/>
        <w:rPr/>
      </w:pPr>
      <w:r>
        <w:rPr/>
        <w:t>3. Wskazanie elementów zagospodarowania działki lub tereny, które mogą stwarzać zagrożenie bezpieczeństwa i zdrowia ludz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Energetyczne linie kablowe nn 0,4kV i oświetleniowe.</w:t>
      </w:r>
    </w:p>
    <w:p>
      <w:pPr>
        <w:pStyle w:val="Tekstpodstawowywcity3"/>
        <w:rPr/>
      </w:pPr>
      <w:r>
        <w:rPr/>
        <w:t>4.  Wskazanie dotyczące przewidywanych zagrożeń występujących podczas realizacji robót budowlanych, określające skale i rodzaje zagrożeń oraz miejsce i czas ich wystąp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na wysokości wykonywać z należyta ostrożnością przy użyciu odpowiednich narzędzi w towarzystwie osoby asekuracyj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y pod słupy i linie kablowe odpowiednio zabezpieczyć i oznakować biało-czerwoną taśmą ostrzegawczą.</w:t>
      </w:r>
    </w:p>
    <w:p>
      <w:pPr>
        <w:pStyle w:val="Tekstpodstawowywcity3"/>
        <w:rPr/>
      </w:pPr>
      <w:r>
        <w:rPr/>
        <w:t>5. Wskazanie sposobu prowadzenia instruktażu pracowników przed przystąpieniem do realizacji robót szczególnie niebezpie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rzystąpieniem do prac należy zapoznać pracowników z zakresem wykonywanych robót oraz wskazać miejsca występujących zagrożeń, dokonać szkolenia w zakresie BHP na stanowisku pracy i potwierdzić na piśmie przeprowadzone szkolenia. Należy sprawdzić czy osoby wykonujące poszczególne prace posiadają aktualne badania (łącznie z badaniami wysokościowymi) oraz stosowne uprawnienia np. SEP.</w:t>
      </w:r>
    </w:p>
    <w:p>
      <w:pPr>
        <w:pStyle w:val="Tekstpodstawowywcity3"/>
        <w:tabs>
          <w:tab w:val="clear" w:pos="720"/>
          <w:tab w:val="left" w:pos="360" w:leader="none"/>
        </w:tabs>
        <w:rPr/>
      </w:pPr>
      <w:r>
        <w:rPr/>
        <w:t>6.</w:t>
        <w:tab/>
        <w:t>Wskazanie środków technicznych i organizacyjnych zapobiegających niebezpieczeństwom wynikającym z pracy przy czynnych urządzeniach energety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przy czynnych urządzeniach energetycznych wykonywać po zgłoszeniu w Zakładzie Energetycznym Krasnystaw oraz po dopuszczeniu Wykonawcy do prac zgodnie z obowiązującymi procedurami w Zakładzie Energetyczn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ojektant:</w:t>
      </w:r>
    </w:p>
    <w:p>
      <w:pPr>
        <w:pStyle w:val="Normal"/>
        <w:spacing w:lineRule="auto" w:line="360" w:before="0" w:after="0"/>
        <w:ind w:left="59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ż. Czesław Wiek</w:t>
        <w:tab/>
        <w:tab/>
        <w:t>upr. bud. 2512/Lb/7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ZCZEGÓŁOWA SPECYFIKACJIA TECHNICZNA</w:t>
      </w:r>
    </w:p>
    <w:p>
      <w:pPr>
        <w:pStyle w:val="Heading1"/>
        <w:rPr/>
      </w:pPr>
      <w:r>
        <w:rPr/>
        <w:t>Wykonania i odbioru robó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Budowa linii kablowych  -  D-01.03.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etlenie drogi             -  D-07.07.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Cel stosowania SS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a specyfikacja techniczna (SST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sowana jest jako dokument przetargowy przy zlecaniu i realizacji robót na drogach powiatowych i wojewódzki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iekt: Budowa kablowej sieci elektroenergetycznej nn i oświetleniowej w ulicy Szkol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1. Zakres robót objętych SS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emontaż linii napowietrznej nn, oświetlenia i przyłączy napowietrz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wytyczne geodezyjne pozycji projektowanych słupów i tras kabli oświetleniowych i sieci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rozdzielczej n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konywanie przekopów pod jezdniami ul. Kościuszki, Szkolnej oraz przepustów kabl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konywanie wykopów pod fundamenty słupów oświetleniowych i kabl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ontaż fundamentów pod słup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- montaż słupów na fundamentach beton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ontaż wysięgników i opra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przestawienie dwóch słupów oświetleniowych będących w kolizji w ulicy Poniatowskiego 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Mickiewicza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kładanie kabli oświetleniowych oraz linii kablowej n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konanie przyłączy kabl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konanie uziomów taśmowo-pręt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konanie pomiarów rezystancji uziomów i oświetl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dbiór końcowy robó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Budowa linii kabl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1. Sprzęt do wykonywania linii kablowych i oświetlenia drogow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rzystępujący do budowy linii kablowej winien stosować następujące maszyny i sprzę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pawarkę transformatorow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agęszczarkę wibracyjna spalinow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ęczny zestaw świdrów do wiercenia poziomego otworów o średnicy do 15 cm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ciągarki mechanicznej z napędem elektrycznym od 5 do 10t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espołu prądotwórczego przewoźnego 20kV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2. Środki transpor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rzystępujący do budowy powinien wykazać się możliwością korzystania z następujących środków transport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amochodu osobowego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amochodu dostawczego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zyczep do przewożenia kabli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- samochodu samowyładowczego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iągnika koł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środkach transportu przewożone materiały powinny być zabezpieczone przed ich przemieszczeniem i układane zgodnie z warunkami transportu wydanymi przez ich wytwórc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. Wykonanie robó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.1. Ogólne wymag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Układanie kabli powinno być wykonane w sposób wykluczający ich uszkodzenie przez zginanie, skręcanie, rozciąganie itp. Ponadto przy układaniu powinny być zachowane środki ostrożności zapobiegające uszkodzeniom innych kabli lub urządzeń znajdujących się na trasie budowanej linii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czas przechowywania, układania i montażu, końce kabla należy zabezpieczyć przed wilgocią oraz wpływami chemicznymi i atmosferycznymi po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ałożenie kapturka z tworzywa sztuczn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Temperatura otoczenia kabli o izolacji i powłoce z tworzyw sztucznych nie powinna być mniejsza niż 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.2. Układanie kabli bezpośrednio w grunc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należy układać na dnie rowu jeżeli grunt jest piaszczysty, w pozostałych przypadkach kable należy układać na warstwie piasku o grubości co najmniej 10cm, następnie warstwie rodzimego gruntu o grubości co najmniej 15cm a następnie przykryć folią z tworzywa sztucznego. Odległość folii od kabla powinna wynosić co najmniej 25c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 należy zagęszczać warstwami co najmniej 20c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źnik zagęszczenia gruntu powinien osiągnąć co najmniej 0,85 wg BN-72/8932-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łębokość ułożenia kabli w gruncie mierzona od powierzchni gruntu do zewnętrznej powierzchni kabla powinna wynosić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70cm – w przypadku kabli o napięciu znamionowym do 1kV z wyjątkiem kabli ułożonych w gruncie na użytkach ro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powinny być ułożone w rowie linia falistą z zapasem (od 1 do 3% długości wykopu) wystarczającym do skompensowania możliwych przesunięć grun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mufach zaleca się pozostawić zapas kabla po obu stronach mufy, łącznie nie mniej niż 1m w przypadku kabli o izolacji z tworzyw sztucznych o napięciu do 1kV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2.3.3. Skrzyżowania i zbliżenia kabli z innymi urządzeniami podziemny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aleca się krzyżować kable z urządzeniami podziemnymi pod kątem zbliżonym do 9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i w miarę możliwości w najwęższym miejscu krzyżowanego urzą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żdy z krzyżujących się kabli elektroenergetycznych i sygnalizacyjnych ułożony bezpośrednio w gruncie powinien być chroniony przed uszkodzeniami w miejscu skrzyżowania i na długości po 50 cm w obie strony od miejsca skrzyż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skrzyżowaniu kabli z rurociągami podziemnymi zaleca się układanie kabli nad rurociągami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.4. Skrzyżowania i zbliżenia z drog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Kable powinny się krzyżować z drogami pod kątem zbliżonym do 9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i w miarę możliwości w jej najwęższym miejsc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ługości przepustów kablowych przy skrzyżowaniu z drogami i rurociągami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 krzyżowanego obiektu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ługość przepustu na skrzyżowani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ocią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rednica rurociągu z dodaniem po 50cm ze stron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a o przekroju ulicznym z krawężnikam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rednia jezdni z krawężnikami z dodaniem po 50 cm z każdej strony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Przewidziano wykonanie przepustu kablowego metoda wiercenia poziomego przewidując po           1-nym przepuście rezerwowym. Zaleca się przy przepuście kablowym pozostawienie                        2 –metrowego zapasu kabl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.5. Pomiar natężenia oświetl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ary należy wykonywać po upływie co najmniej 0,5 godz. od włączenia lamp. Lampy przed pomiarem powinny być wyświecone przez 100 godzin. Pomiary należy wykonywać przy suchej i czystej nawierzchni, wolnej od pojazdów, pieszych i jakichkolwiek obiektów obcych, mogących zniekształcić przebieg pomiar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arów nie należy przeprowadzać podczas nocy księżycowych, należy używać przyrządów pomiarowych o zakresach zapewniających przy każdym pomiarze odchylenie nie mniejsze od 30% całej skali na danym zakresie. Pomiary natężenia oświetlenia należy wykonywać za pomocą luksomierza wyposażonego w urządzenie po korekcji kątowej a element światłoczuły powinien posiadać urządzenie umożliwiające dokładne poziomowanie podczas pomiaru. Pomiary należy przeprowadzać dla punktów jezdni, zgodnie z PN-76/E-0203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rawdził </w:t>
        <w:tab/>
        <w:tab/>
        <w:tab/>
        <w:tab/>
        <w:tab/>
        <w:tab/>
        <w:tab/>
        <w:tab/>
        <w:tab/>
        <w:tab/>
        <w:t>Projektował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Oblicze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</w:rPr>
        <w:t>Dobór wytrzymałości słup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zystając ze wzorów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PN ≥ N + Pp + P</w:t>
      </w:r>
      <w:r>
        <w:rPr>
          <w:rFonts w:cs="Times New Roman" w:ascii="Times New Roman" w:hAnsi="Times New Roman"/>
          <w:sz w:val="24"/>
          <w:vertAlign w:val="subscript"/>
        </w:rPr>
        <w:t>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dzie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 – siła użytkowa słup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 – dopuszczalne obciążenie słup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p – 50% wartości siły naciągu przewodów od przyłączy działającej równolegle do osi P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– obciążenie wiatrem od lampy oświetlenia uli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ws – obciążenie wiatrem słupa i uzbrojenia słup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– maksymalny naciąg przewodów obliczony dla danej lin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5.2. Dobór wytrzymałości dla słupa K-12/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Maksymalny naciąg  przewodów 4xAL 50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+2x25m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(40m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= 942 d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ciążenie wiatrem od lampy oświetlenia ulicznego znajdującego się nad linią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  <w:vertAlign w:val="subscript"/>
        </w:rPr>
        <w:t xml:space="preserve">L </w:t>
      </w:r>
      <w:r>
        <w:rPr>
          <w:rFonts w:cs="Times New Roman" w:ascii="Times New Roman" w:hAnsi="Times New Roman"/>
          <w:sz w:val="24"/>
        </w:rPr>
        <w:t>= 14 d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Oblicze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N  + P</w:t>
      </w:r>
      <w:r>
        <w:rPr>
          <w:rFonts w:cs="Times New Roman" w:ascii="Times New Roman" w:hAnsi="Times New Roman"/>
          <w:sz w:val="24"/>
          <w:vertAlign w:val="subscript"/>
        </w:rPr>
        <w:t xml:space="preserve">L </w:t>
      </w:r>
      <w:r>
        <w:rPr>
          <w:rFonts w:cs="Times New Roman" w:ascii="Times New Roman" w:hAnsi="Times New Roman"/>
          <w:sz w:val="24"/>
        </w:rPr>
        <w:t>= 942daN + 14 daN  = 956da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 ≥ 956 d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yższe warunki spełniać będzie słup K-12/12 o dopuszczalnym obciążeniu słup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 = 1198 da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czenia wytrzymałości zostały przeprowadzone na podstawie danych zawartych w albumie Lnn Tom 2 ELPROJEKT Poznań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cs="Times New Roman"/>
      <w:b/>
      <w:bCs/>
      <w:sz w:val="24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b/>
      <w:bCs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uto" w:line="360" w:before="0" w:after="0"/>
      <w:ind w:left="180" w:hanging="18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left="360" w:hanging="360"/>
      <w:jc w:val="both"/>
    </w:pPr>
    <w:rPr>
      <w:rFonts w:ascii="Times New Roman" w:hAnsi="Times New Roman" w:cs="Times New Roman"/>
      <w:b/>
      <w:bCs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48:00Z</dcterms:created>
  <dc:creator>User</dc:creator>
  <dc:description/>
  <dc:language>en-US</dc:language>
  <cp:lastModifiedBy>a</cp:lastModifiedBy>
  <cp:lastPrinted>2008-12-06T09:20:00Z</cp:lastPrinted>
  <dcterms:modified xsi:type="dcterms:W3CDTF">2008-12-06T14:48:00Z</dcterms:modified>
  <cp:revision>2</cp:revision>
  <dc:subject/>
  <dc:title>2</dc:title>
</cp:coreProperties>
</file>