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Nr strony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8"/>
        <w:gridCol w:w="969"/>
      </w:tblGrid>
      <w:tr>
        <w:trPr>
          <w:trHeight w:val="278" w:hRule="atLeast"/>
        </w:trPr>
        <w:tc>
          <w:tcPr>
            <w:tcW w:w="795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  BUDOWLANO -WYKONAWCZY (KONSTRUKCJ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II CZĘŚĆ OPIS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       OPIS TECHNICZ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I       WYNIKI Z OBLICZEŃ STATYCZ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(OBLICZENIA W CZ. ARCH. B.P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    RYSUNKI BUDOWLANO-KONSTRUKCYJ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Rys. nr 1 – zabezpieczenia wykopów 1:2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Rys. nr 2 – schemat studzienki inspekcyjnej </w:t>
            </w:r>
            <w:r>
              <w:rPr>
                <w:rFonts w:eastAsia="PanRoman" w:cs="PanRoman" w:ascii="PanRoman" w:hAnsi="PanRoman"/>
                <w:b/>
                <w:sz w:val="24"/>
              </w:rPr>
              <w:t></w:t>
            </w:r>
            <w:r>
              <w:rPr>
                <w:b/>
                <w:sz w:val="24"/>
              </w:rPr>
              <w:t>400 mm „W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pierścień oporowy </w:t>
            </w:r>
            <w:r>
              <w:rPr>
                <w:rFonts w:eastAsia="PanRoman" w:cs="PanRoman" w:ascii="PanRoman" w:hAnsi="PanRoman"/>
                <w:b/>
                <w:sz w:val="24"/>
              </w:rPr>
              <w:t></w:t>
            </w:r>
            <w:r>
              <w:rPr>
                <w:b/>
                <w:sz w:val="24"/>
              </w:rPr>
              <w:t>400 mm studzienek „W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Rys. nr 3 – schemat studni rewizyjnej </w:t>
            </w:r>
            <w:r>
              <w:rPr>
                <w:rFonts w:eastAsia="PanRoman" w:cs="PanRoman" w:ascii="PanRoman" w:hAnsi="PanRoman"/>
                <w:b/>
                <w:sz w:val="24"/>
              </w:rPr>
              <w:t></w:t>
            </w:r>
            <w:r>
              <w:rPr>
                <w:b/>
                <w:sz w:val="24"/>
              </w:rPr>
              <w:t>1200-1800 m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Rys. nr 4 – studzienka prostokątna żelbetowa D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Rys. nr 5 – studzienki okrągłe prefabrykowane z kręg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żelbet. „D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Rys. nr 6 – zabezpieczenie rur gazowych, wodociągowych,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kanalizacyjnych  </w:t>
            </w:r>
            <w:r>
              <w:rPr>
                <w:rFonts w:eastAsia="PanRoman" w:cs="PanRoman" w:ascii="PanRoman" w:hAnsi="PanRoman"/>
                <w:b/>
                <w:sz w:val="24"/>
              </w:rPr>
              <w:t></w:t>
            </w:r>
            <w:r>
              <w:rPr>
                <w:b/>
                <w:sz w:val="24"/>
              </w:rPr>
              <w:t>&lt;10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zabezpieczenie rur j/w lecz  </w:t>
            </w:r>
            <w:r>
              <w:rPr>
                <w:rFonts w:eastAsia="PanRoman" w:cs="PanRoman" w:ascii="PanRoman" w:hAnsi="PanRoman"/>
                <w:b/>
                <w:sz w:val="24"/>
              </w:rPr>
              <w:t></w:t>
            </w:r>
            <w:r>
              <w:rPr>
                <w:b/>
                <w:sz w:val="24"/>
              </w:rPr>
              <w:t>&gt;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Rys. nr 7 – zabezpieczenie kabli energetycznych lub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telefonicz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zabezpieczenie kanalizacji telefoniczn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      ZAŁĄCZNIKI FORMAL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Oświadczenie zgodne z art. 20 ust. 4 Ustawy Prawo Budowla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(D.U. 207/03 poz. 2016 z późniejszymi zmianami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Uprawnienia budowlan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rawnienia budowlane Ryszarda Bajdiuka w specjalności</w:t>
            </w:r>
          </w:p>
          <w:p>
            <w:pPr>
              <w:pStyle w:val="TextBodyIndent"/>
              <w:rPr/>
            </w:pPr>
            <w:r>
              <w:rPr/>
              <w:t>konstrukcyjno-inżynieryjnej nr 475/69 z dnia 14.10.1969 wydane przez Prezydium Wojewódzkiej Rady Narodowej Wydział Budownictwa, Urbanistyki i Architektury w Lublinie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decyzja o stwierdzeniu przygotowania zawodowego do pełnienia samodzielnych funkcji technicznych w budownictwie Krzysztofa Stasiaka w specjalności konstrukcyjno-budowlanej nr 2916/Lb/86 z dnia 20.12.1986 wydana przez Urząd Wojewódzki w Lublinie</w:t>
            </w:r>
          </w:p>
          <w:p>
            <w:pPr>
              <w:pStyle w:val="TextBodyIndent"/>
              <w:ind w:left="660" w:hanging="0"/>
              <w:rPr/>
            </w:pPr>
            <w:r>
              <w:rPr/>
            </w:r>
          </w:p>
          <w:p>
            <w:pPr>
              <w:pStyle w:val="TextBodyIndent"/>
              <w:ind w:left="660" w:hanging="0"/>
              <w:rPr/>
            </w:pPr>
            <w:r>
              <w:rPr/>
              <w:t>Zaświadczenia o przynależności do LOIIB: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zaświadczenie wydane przez Lubelską Okręgową Izbę Inżynierów Budownictwa nr LUB/BO/2134/01 Ryszarda Bajdiuka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zaświadczenie wydane przez Lubelską Okręgową Izbę Inżynierów Budownictwa nr LUB/BO/3154/02 Krzysztofa Stasia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– 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– 2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Podpispodobiektem"/>
        <w:rPr/>
      </w:pPr>
      <w:r>
        <w:rPr/>
        <w:t>OPIS TECHNICZN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do projektu konstrukcyjnego budowlano–wykonawczego kanalizacji deszczowej </w:t>
        <w:br/>
        <w:t>w mieście Krasnystaw w ciągu ulic: Kościuszki, Szkolna, Mickiewicza, PCK, Olszewskiego, Sikorskiego i Rze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ODSTAWA OPRACOWANIA</w:t>
      </w:r>
    </w:p>
    <w:p>
      <w:pPr>
        <w:pStyle w:val="TextBody"/>
        <w:numPr>
          <w:ilvl w:val="1"/>
          <w:numId w:val="6"/>
        </w:numPr>
        <w:rPr>
          <w:sz w:val="26"/>
        </w:rPr>
      </w:pPr>
      <w:r>
        <w:rPr>
          <w:sz w:val="26"/>
        </w:rPr>
        <w:t>Zlecenie nr rej. 26/08 oraz zawarta umowa pomiędzy Zarządem Dróg Powiatowych w Krasnymstawie a Ośrodkiem Usług Techniczno-Ekonomicznych Lublin ul. Chopina 8/19 na opracowanie Projektu budowlano-wykonawczego kanalizacji deszczowej w mieście Krasnystaw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Projekt technologiczny – do projektu budowlano-wykonawczego kanalizacji deszczowej w mieście Krasnystaw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Dokumentacja geotechniczna dla kanalizacji deszczowej w Krasnym-stawie, wykonana przez inż. Lecha Maciąga, upr. geol. VII-1125 </w:t>
        <w:br/>
        <w:t>i IX-850-5/73 w listopadzie 2008 r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ARUNKI GRUNTOWO-WODNE</w:t>
      </w:r>
    </w:p>
    <w:p>
      <w:pPr>
        <w:pStyle w:val="TextBody"/>
        <w:rPr>
          <w:sz w:val="26"/>
        </w:rPr>
      </w:pPr>
      <w:r>
        <w:rPr>
          <w:sz w:val="26"/>
        </w:rPr>
        <w:t xml:space="preserve">Otwory geologiczne z dokumentacji geotechnicznej dla kanalizacji deszczowej </w:t>
        <w:br/>
        <w:t xml:space="preserve">w Krasnymstawie zostały naniesione na profilach kanalizacji deszczowej </w:t>
        <w:br/>
        <w:t>w opracowaniu technologicznym.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nioski</w:t>
      </w:r>
    </w:p>
    <w:p>
      <w:pPr>
        <w:pStyle w:val="TextBody"/>
        <w:rPr/>
      </w:pPr>
      <w:r>
        <w:rPr>
          <w:sz w:val="26"/>
        </w:rPr>
        <w:t>W wyniku wykonanych prac geotechnicznych stwierdza się, że istnieją korzystne warunki gruntowo wodne w podłożu projektowanej budowy sieci kanalizacji deszczowej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Ogólnie podłoże gruntowe badanego terenu jest niejednorodne i uwarstwione, </w:t>
        <w:br/>
        <w:t>w znacznej części budują go nasypy i grunty rodzime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Nasypy budowlane wykonane są z piasku, pyłu bądź gliny pylastej oraz domieszek żużla i rumoszu. 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Wody gruntowej na badanym obszarze do głęb. 50 m p.p.t. nie stwierdzono.  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Zasadnicze podłoże badanego terenu w zdecydowanej większości stanowią twardoplastyczne pyły lessopodobne, średniozagęszczone tj. z piasków drob-nych i piasek średnioziarnisty oraz w mniejszej ilości piasek drobny i glina pylasta. Stan tych gruntów oceniono dla glin i pyłów lessopodobnych IL = 0,25, a piasków średniozagęszczonych, o stopniu zagęszczenia bliskim J</w:t>
      </w:r>
      <w:r>
        <w:rPr>
          <w:sz w:val="26"/>
          <w:vertAlign w:val="subscript"/>
        </w:rPr>
        <w:t>D</w:t>
      </w:r>
      <w:r>
        <w:rPr>
          <w:sz w:val="26"/>
        </w:rPr>
        <w:t>=50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Badany obszar pokrywają od wierzchu w znacznej części nasypy. Są to zarówno nasypy budowlane, jak i mieszanina gruntu rodzimego z rumoszem i żużlem. Praktycznie ze względu na swoją niewielką miąższość, nie mają one istotnego znaczenia dla posadowienia projektowanej sieci kanalizacji deszczowej gdzie zalegają grunty rodzime, nośne piaski, pyły i gliny pylaste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UŁOŻENIE RUROCIĄGÓW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left="36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ykopy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Zasadą przy wykonywaniu wykopów jest, aby przy głębokościach powyżej 1-go metra, niezależnie od rodzaju gruntów i warunków wodnych, wykopy posiadające pionowe ściany winny być odeskowane i rozparte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/>
      </w:pPr>
      <w:r>
        <w:rPr>
          <w:b/>
          <w:sz w:val="26"/>
          <w:u w:val="single"/>
        </w:rPr>
        <w:t>Wykonanie wykopów</w:t>
      </w:r>
      <w:r>
        <w:rPr>
          <w:sz w:val="26"/>
        </w:rPr>
        <w:t>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Dno wykopów powinno być równe, pozbawione kamieni i grud oraz wykonane ze spadkiem podanym w projekcie.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Spód wykopu wykonanego ręcznie należy pozostawić na poziomie wyższym od rzędnej projektowanej około 5 cm. Przy wykopie wykonanym mecha-nicznie spód wykopu ustala się na poziomie około 20 cm, wyższym od rzędnej projektowanej niezależnie od rodzaju gruntu, a następnie pogłębić ręcznie do właściwej głębokości.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>W trakcie wykonywania robót ziemnych nie wolno dopuścić do rozluźnienia podłoża rodzimego w dnie wykopu. Tolerancja dla rzędnych dna wykopu nie powinna przekroczyć +3 cm dla gruntów zwięzłych i +5 cm dla gruntów wymagających wzmocnienia.</w:t>
      </w:r>
    </w:p>
    <w:p>
      <w:pPr>
        <w:pStyle w:val="TextBody"/>
        <w:numPr>
          <w:ilvl w:val="0"/>
          <w:numId w:val="1"/>
        </w:numPr>
        <w:rPr/>
      </w:pPr>
      <w:r>
        <w:rPr>
          <w:sz w:val="26"/>
        </w:rPr>
        <w:t>W warunkach ruchu ulicznego należy przewidzieć konieczność przykry-wania wykopów pomostami dla przejścia pieszych lub przejazdów.</w:t>
      </w:r>
    </w:p>
    <w:p>
      <w:pPr>
        <w:pStyle w:val="TextBody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Wykop powinien być zabezpieczony barierką o wysokości 1-go metra, </w:t>
        <w:br/>
        <w:t>a w nocy oznakowany światłami ostrzegawczymi.</w:t>
      </w:r>
    </w:p>
    <w:p>
      <w:pPr>
        <w:pStyle w:val="TextBody"/>
        <w:spacing w:lineRule="auto" w:line="240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rzygotowanie podłoża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Materiał podłoża powinien spełniać następujące wymagania: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ie powinien zawierać cząsteczek większych niż 20 mm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ie może być zmrożony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ie może zawierać ostrych kamieni lub innego łamanego materiału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iedopuszczalne jest podkładanie pod rury kawałków drewna, kamieni lub gruzu w celu uzyskania odpowiedniego spadku.</w:t>
      </w:r>
    </w:p>
    <w:p>
      <w:pPr>
        <w:pStyle w:val="TextBody"/>
        <w:spacing w:lineRule="auto" w:line="240"/>
        <w:ind w:left="660" w:hanging="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      </w:t>
      </w:r>
      <w:r>
        <w:rPr>
          <w:b/>
          <w:sz w:val="26"/>
          <w:u w:val="single"/>
        </w:rPr>
        <w:t>Zasypywanie rurociągu i zagęszczanie gruntów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Do wykonania zasypki należy przystąpić natychmiast po odbiorze zakończonego posadowienia rurociągu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Zasypka wykopu wokół rury z zagęszczeniem do J = 95%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Obsypkę wykonać, aż do uzyskania grubości co najmniej 0,30 m ponad wierzch rury. Należy zwrócić uwagę na zabezpieczenie rur przed przemieszczeniem podczas obsypywania, zagęszczania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Uzupełnianie obsypki wzdłuż rury wykonać podając grunt z najmniejszej możliwej wysokości. Niedopuszczalne jest spuszczanie mas ziemi </w:t>
        <w:br/>
        <w:t>z samochodów, przyczep itp. bezpośrednio na rurę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Do czasu przeprowadzenia próby na szczelność przewodu, złącza powinny pozostać odsłonięte, po obu stronach złącza należy pozostawić po minimum 15 cm wolnej przestrzeni. Po pozytywnej próbie szczelności, złącza zasypać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 xml:space="preserve">Po wykonaniu obsypki można dopiero przystąpić do wypełniania pozostałego wykopu. Do wypełniania wykopu należy używać piasku nienormowanego z zagęszczeniem J = 100% PROCTOR po drogach i na terenach zielonych gruntem rodzimym (sypkim) warstwami grubości 30 cm </w:t>
        <w:br/>
        <w:t>z zagęszczeniem J = 90% PROCTOR.</w:t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OLEKTOR</w:t>
      </w:r>
    </w:p>
    <w:p>
      <w:pPr>
        <w:pStyle w:val="TextBody"/>
        <w:rPr>
          <w:sz w:val="26"/>
        </w:rPr>
      </w:pPr>
      <w:r>
        <w:rPr>
          <w:sz w:val="26"/>
        </w:rPr>
        <w:t xml:space="preserve">Projektowany kolektor z rur PEHD, PE, D = 200 ÷ 900 mm. Sposób posadowienia – rury ułożyć na podsypce piaskowej zagęszczonej grubości min. 20 cm i obsypać piaskiem zagęszczonym na wysokość 30 cm ponad rurę (stopień zagęszczenia </w:t>
        <w:br/>
        <w:t>J = 95% PROCTOR). Zasypanie wykopów pod jezdnią piaskiem ubitym warstwami 30 cm (stopień zagęszczenia 100 % PROCTOR) pod terenami zielonymi gruntem sypkim z wykopów z ubiciem (stopień zagęszczenia 90% PROCTOR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TUDZIENKI  INSPEKCYJNE  „W”</w:t>
      </w:r>
    </w:p>
    <w:p>
      <w:pPr>
        <w:pStyle w:val="TextBody"/>
        <w:rPr>
          <w:sz w:val="26"/>
        </w:rPr>
      </w:pPr>
      <w:r>
        <w:rPr>
          <w:sz w:val="26"/>
        </w:rPr>
        <w:t>Studzienki inspekcyjne wykonane z PE HD o Dz/Dw = 400/450 mm posadowiono na ławie betonowej grub. 10 cm z betonu B-20.</w:t>
      </w:r>
    </w:p>
    <w:p>
      <w:pPr>
        <w:pStyle w:val="TextBody"/>
        <w:rPr>
          <w:sz w:val="26"/>
        </w:rPr>
      </w:pPr>
      <w:r>
        <w:rPr>
          <w:sz w:val="26"/>
        </w:rPr>
        <w:t>Górną część studzienek stanowi płyta odciążająca, oraz włazy żeliwny (krata) uliczny typ ciężki.</w:t>
      </w:r>
    </w:p>
    <w:p>
      <w:pPr>
        <w:pStyle w:val="TextBody"/>
        <w:rPr/>
      </w:pPr>
      <w:r>
        <w:rPr>
          <w:sz w:val="26"/>
        </w:rPr>
        <w:t>Część dolna studzienki (obrębie kinety) z płyty PE HD grub. 6 mm.</w:t>
      </w:r>
    </w:p>
    <w:p>
      <w:pPr>
        <w:pStyle w:val="TextBody"/>
        <w:rPr>
          <w:sz w:val="26"/>
        </w:rPr>
      </w:pPr>
      <w:r>
        <w:rPr>
          <w:sz w:val="26"/>
        </w:rPr>
        <w:t>Elementy wyposażenia, poziomy i kierunki wlotów wg projektu technologicznego (patrz zestawienia).</w:t>
      </w:r>
    </w:p>
    <w:p>
      <w:pPr>
        <w:pStyle w:val="TextBody"/>
        <w:rPr>
          <w:sz w:val="26"/>
        </w:rPr>
      </w:pPr>
      <w:r>
        <w:rPr>
          <w:sz w:val="26"/>
        </w:rPr>
        <w:t>Karty do zamówienia studzienek u producenta wypełnić po dokonaniu wytyczenia kanału w terenie.</w:t>
      </w:r>
    </w:p>
    <w:p>
      <w:pPr>
        <w:pStyle w:val="TextBody"/>
        <w:rPr>
          <w:sz w:val="26"/>
        </w:rPr>
      </w:pPr>
      <w:r>
        <w:rPr>
          <w:sz w:val="26"/>
        </w:rPr>
        <w:t>W dnie studzienek wykonać kinety z betonu B25.</w:t>
      </w:r>
    </w:p>
    <w:p>
      <w:pPr>
        <w:pStyle w:val="TextBody"/>
        <w:rPr>
          <w:sz w:val="26"/>
        </w:rPr>
      </w:pPr>
      <w:r>
        <w:rPr>
          <w:sz w:val="26"/>
        </w:rPr>
        <w:t>Obsypkę studzienek wykonać warstwami grubości 30 cm z zagęszczeniem J = 90% (PROCTOR), z użyciem sprzętu nie powodującym odkształceń ścian studzienek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TUDZIENKI  REWIZYJNO-POŁĄCZENIOWE „D”</w:t>
      </w:r>
    </w:p>
    <w:p>
      <w:pPr>
        <w:pStyle w:val="TextBody"/>
        <w:rPr>
          <w:sz w:val="26"/>
        </w:rPr>
      </w:pPr>
      <w:r>
        <w:rPr>
          <w:sz w:val="26"/>
        </w:rPr>
        <w:t>Studzienki wykonane z kręgów żelbetowych PE HD o Dw = 1200 ÷ 1800 mm posadowiono na ławie betonowej grub. 10 cm z betonu B-20.</w:t>
      </w:r>
    </w:p>
    <w:p>
      <w:pPr>
        <w:pStyle w:val="TextBody"/>
        <w:rPr>
          <w:sz w:val="26"/>
        </w:rPr>
      </w:pPr>
      <w:r>
        <w:rPr>
          <w:sz w:val="26"/>
        </w:rPr>
        <w:t>Górną część studzienek stanowi płyta odciążająca, płyta pokrywowa, pierścienie wyrównawcze oraz włazy żeliwny uliczny typ ciężki.</w:t>
      </w:r>
    </w:p>
    <w:p>
      <w:pPr>
        <w:pStyle w:val="TextBody"/>
        <w:rPr/>
      </w:pPr>
      <w:r>
        <w:rPr>
          <w:sz w:val="26"/>
        </w:rPr>
        <w:t>Płytę odciążającą i pokrywową wykonać wg załączonego do dokumentacji rysunku dostarczonego przez producenta studzienek.</w:t>
      </w:r>
    </w:p>
    <w:p>
      <w:pPr>
        <w:pStyle w:val="TextBody"/>
        <w:rPr>
          <w:sz w:val="26"/>
        </w:rPr>
      </w:pPr>
      <w:r>
        <w:rPr>
          <w:sz w:val="26"/>
        </w:rPr>
        <w:t>Studzienka posiada stopnie włazowe wtopione w prefabrykat.</w:t>
      </w:r>
    </w:p>
    <w:p>
      <w:pPr>
        <w:pStyle w:val="TextBody"/>
        <w:rPr>
          <w:sz w:val="26"/>
        </w:rPr>
      </w:pPr>
      <w:r>
        <w:rPr>
          <w:sz w:val="26"/>
        </w:rPr>
        <w:t>Część dolna studzienki (w obrębie kinety) z płyty PE HD grub. 10 mm.</w:t>
      </w:r>
    </w:p>
    <w:p>
      <w:pPr>
        <w:pStyle w:val="TextBody"/>
        <w:rPr/>
      </w:pPr>
      <w:r>
        <w:rPr>
          <w:sz w:val="26"/>
        </w:rPr>
        <w:t>Elementy wyposażenia, poziomy i kierunki wlotów wg projektu technologicznego (w zestawieniach).</w:t>
      </w:r>
    </w:p>
    <w:p>
      <w:pPr>
        <w:pStyle w:val="TextBody"/>
        <w:rPr>
          <w:sz w:val="26"/>
        </w:rPr>
      </w:pPr>
      <w:r>
        <w:rPr>
          <w:sz w:val="26"/>
        </w:rPr>
        <w:t>Karty do zamówienia studzienek u producenta wypełnić po dokonaniu wytyczenia kanału w terenie.</w:t>
      </w:r>
    </w:p>
    <w:p>
      <w:pPr>
        <w:pStyle w:val="TextBody"/>
        <w:rPr>
          <w:sz w:val="26"/>
        </w:rPr>
      </w:pPr>
      <w:r>
        <w:rPr>
          <w:sz w:val="26"/>
        </w:rPr>
        <w:t>W dnie studzienek wykonać kinety z betonu B25.</w:t>
      </w:r>
    </w:p>
    <w:p>
      <w:pPr>
        <w:pStyle w:val="TextBody"/>
        <w:rPr>
          <w:sz w:val="26"/>
        </w:rPr>
      </w:pPr>
      <w:r>
        <w:rPr>
          <w:sz w:val="26"/>
        </w:rPr>
        <w:t>Obsypkę studzienek wykonać warstwami grubości 30 cm z zagęszczeniem J = 90%, zużycie sprzętu nie powodującym odkształceń ścian studzienek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TUDZIENKA  D25</w:t>
      </w:r>
    </w:p>
    <w:p>
      <w:pPr>
        <w:pStyle w:val="TextBody"/>
        <w:rPr>
          <w:sz w:val="26"/>
        </w:rPr>
      </w:pPr>
      <w:r>
        <w:rPr>
          <w:sz w:val="26"/>
        </w:rPr>
        <w:t>Studzienka o kształcie prostokątnym 150 x 180 cm.</w:t>
      </w:r>
    </w:p>
    <w:p>
      <w:pPr>
        <w:pStyle w:val="TextBody"/>
        <w:rPr/>
      </w:pPr>
      <w:r>
        <w:rPr>
          <w:sz w:val="26"/>
        </w:rPr>
        <w:t xml:space="preserve">Ściany i płyta denna żelbetowe monolityczne grub. 25 cm z betonu B25 zbrojone stalą </w:t>
      </w:r>
      <w:r>
        <w:rPr>
          <w:rFonts w:eastAsia="PanRoman" w:cs="PanRoman" w:ascii="PanRoman" w:hAnsi="PanRoman"/>
          <w:sz w:val="26"/>
        </w:rPr>
        <w:t></w:t>
      </w:r>
      <w:r>
        <w:rPr>
          <w:sz w:val="26"/>
        </w:rPr>
        <w:t xml:space="preserve"> 10 mm 34 GS – AIII.</w:t>
      </w:r>
    </w:p>
    <w:p>
      <w:pPr>
        <w:pStyle w:val="TextBody"/>
        <w:rPr>
          <w:sz w:val="26"/>
        </w:rPr>
      </w:pPr>
      <w:r>
        <w:rPr>
          <w:sz w:val="26"/>
        </w:rPr>
        <w:t xml:space="preserve">Przykrycie komory płytami żelbetowymi prefabrykowanymi PP-180x120x60 </w:t>
        <w:br/>
        <w:t>(z otworem włazu) i płytami (dylami) PP-180x30 cm o grubości 16 cm.</w:t>
      </w:r>
    </w:p>
    <w:p>
      <w:pPr>
        <w:pStyle w:val="TextBody"/>
        <w:rPr>
          <w:sz w:val="26"/>
        </w:rPr>
      </w:pPr>
      <w:r>
        <w:rPr>
          <w:sz w:val="26"/>
        </w:rPr>
        <w:t>Właz, stopnie włazowe żeliwne i przejścia przez ścianę typowe wg rysunków konstrukcyjnych i technologicznych.</w:t>
      </w:r>
    </w:p>
    <w:p>
      <w:pPr>
        <w:pStyle w:val="TextBody"/>
        <w:rPr/>
      </w:pPr>
      <w:r>
        <w:rPr>
          <w:sz w:val="26"/>
        </w:rPr>
        <w:t xml:space="preserve">Płytę denną posadowiono na podkładzie betonowym grub. 10 cm z betonu B10. </w:t>
      </w:r>
    </w:p>
    <w:p>
      <w:pPr>
        <w:pStyle w:val="TextBody"/>
        <w:rPr>
          <w:sz w:val="26"/>
        </w:rPr>
      </w:pPr>
      <w:r>
        <w:rPr>
          <w:sz w:val="26"/>
        </w:rPr>
        <w:t>Izolację studzienki od zewnątrz bitizolem R + 2P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CIEPLENIE  ODCINKÓW  KANAŁÓW  ORAZ  ZABEZPIECZENIE  ICH  PRZED  USZKODZENIEM</w:t>
      </w:r>
    </w:p>
    <w:p>
      <w:pPr>
        <w:pStyle w:val="TextBody"/>
        <w:spacing w:lineRule="auto" w:line="24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>
          <w:sz w:val="26"/>
        </w:rPr>
        <w:t xml:space="preserve">Na odcinkach kolektora gdzie występuje płytkie posadowienie kanałów jest konieczne ocieplenie rurociągów oraz zabezpieczenie ich przed uszkodzeniem mechanicznym. Kolektor ułożono w kanale żelbetowym wylewanym na budowie </w:t>
        <w:br/>
        <w:t>z betonu B25 zbrojonego stalą StOS-b; A-0. Kanał przykryto typowymi prefabrykowanymi płytami dla kanałów ciepłowniczych. Typ TB-308a o wymia-rach 110 x 50 x 12 cm.</w:t>
      </w:r>
    </w:p>
    <w:p>
      <w:pPr>
        <w:pStyle w:val="TextBody"/>
        <w:rPr>
          <w:sz w:val="26"/>
        </w:rPr>
      </w:pPr>
      <w:r>
        <w:rPr>
          <w:sz w:val="26"/>
        </w:rPr>
        <w:t>Rury ocieplono przed przemarzaniem otuliną z poliuretanu twardego stosowanego do izolowania kanałów PUR „Karta katalogowa nr 4/1” INSTAL Lublin S.A. oraz kanał wypełniono piaskiem. Otulina jest praktycznie nie nasiąkliwa i może być ułożona w gruncie.</w:t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ZABEZPIECZENIE  UZBROJENIA  PODZIEMNEGO</w:t>
      </w:r>
    </w:p>
    <w:p>
      <w:pPr>
        <w:pStyle w:val="TextBody"/>
        <w:spacing w:lineRule="auto" w:line="24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Zabezpieczenie istniejącego uzbrojenia podziemnego wg załączonych rysunków. Na czas wykonania zabezpieczenia kabli elektrycznych należy wyłączyć napięcie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/>
          <w:sz w:val="26"/>
          <w:u w:val="single"/>
        </w:rPr>
        <w:t>WARUNKI  TECHNICZNE  PRZEPROWADZENIA  ROBÓT  ORAZ    PRZESTRZEGANIA  PRZEPISÓW  BHP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>
          <w:sz w:val="26"/>
        </w:rPr>
        <w:t xml:space="preserve">W czasie prowadzenia robót należy przestrzegać przepisy BHP zawarte </w:t>
        <w:br/>
        <w:t>w Rozporządzeniu Ministra Infrastruktury z dnia 6 lutego 2003 r. Dziennik Ustaw nr 47 w sprawie bezpieczeństwa i higieny pracy podczas wykonywania robót budowlan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RMY</w:t>
      </w:r>
    </w:p>
    <w:p>
      <w:pPr>
        <w:pStyle w:val="TextBody"/>
        <w:spacing w:lineRule="auto" w:line="24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PN – 82/B – 02000 – Obciążenia budowli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PN – 82/B – 02001 – Obciążenia stałe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PN – 82/B – 02003 – Obciążenia zmienne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PN – 81/B – 03020 – Grunty budowlane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PN – EN – 1610/2002/ – Budowa i badanie przewodów kanalizacyjnych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Opracował:</w:t>
      </w:r>
    </w:p>
    <w:p>
      <w:pPr>
        <w:pStyle w:val="TextBody"/>
        <w:ind w:left="4956" w:hanging="0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inż. Ryszard  Bajdiuk</w:t>
      </w:r>
    </w:p>
    <w:p>
      <w:pPr>
        <w:pStyle w:val="TextBody"/>
        <w:ind w:left="4956" w:hanging="0"/>
        <w:rPr/>
      </w:pPr>
      <w:r>
        <w:rPr>
          <w:sz w:val="26"/>
        </w:rPr>
        <w:t xml:space="preserve">upr. bud. Nr 475/69 </w:t>
      </w:r>
      <w:r>
        <w:rPr>
          <w:rFonts w:eastAsia="PanRoman" w:cs="PanRoman" w:ascii="PanRoman" w:hAnsi="PanRoman"/>
          <w:sz w:val="26"/>
        </w:rPr>
        <w:t></w:t>
      </w:r>
      <w:r>
        <w:rPr>
          <w:sz w:val="26"/>
        </w:rPr>
        <w:t xml:space="preserve"> 6.1. 1 i 2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KANALIZACJA  DESZCZOWA</w:t>
      </w:r>
    </w:p>
    <w:p>
      <w:pPr>
        <w:pStyle w:val="TextBody"/>
        <w:rPr/>
      </w:pPr>
      <w:r>
        <w:rPr>
          <w:b/>
          <w:sz w:val="26"/>
          <w:u w:val="single"/>
        </w:rPr>
        <w:t>Wyniki z obliczeń studzienek</w:t>
      </w:r>
      <w:r>
        <w:rPr>
          <w:b/>
          <w:sz w:val="26"/>
        </w:rPr>
        <w:t>: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Dane:</w:t>
      </w:r>
    </w:p>
    <w:p>
      <w:pPr>
        <w:pStyle w:val="TextBody"/>
        <w:rPr>
          <w:sz w:val="26"/>
        </w:rPr>
      </w:pPr>
      <w:r>
        <w:rPr>
          <w:sz w:val="26"/>
        </w:rPr>
        <w:t>Rodzaj studzienki</w:t>
        <w:tab/>
        <w:tab/>
        <w:tab/>
        <w:t>Rewizyjne kinetowe</w:t>
      </w:r>
    </w:p>
    <w:p>
      <w:pPr>
        <w:pStyle w:val="TextBody"/>
        <w:rPr>
          <w:sz w:val="26"/>
        </w:rPr>
      </w:pPr>
      <w:r>
        <w:rPr>
          <w:sz w:val="26"/>
        </w:rPr>
        <w:t xml:space="preserve">Średnica zewn. </w:t>
        <w:tab/>
        <w:tab/>
        <w:tab/>
        <w:t>1350 mm ÷ 1844 mm</w:t>
      </w:r>
    </w:p>
    <w:p>
      <w:pPr>
        <w:pStyle w:val="TextBody"/>
        <w:rPr/>
      </w:pPr>
      <w:r>
        <w:rPr>
          <w:sz w:val="26"/>
        </w:rPr>
        <w:t xml:space="preserve">Średnica wewn. </w:t>
        <w:tab/>
        <w:tab/>
        <w:tab/>
        <w:t>1200 mm ÷ 1800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Zagłębienia:</w:t>
      </w:r>
    </w:p>
    <w:p>
      <w:pPr>
        <w:pStyle w:val="TextBody"/>
        <w:rPr>
          <w:sz w:val="26"/>
        </w:rPr>
      </w:pPr>
      <w:r>
        <w:rPr>
          <w:sz w:val="26"/>
        </w:rPr>
        <w:t xml:space="preserve">Zagłębienie rury </w:t>
        <w:tab/>
        <w:tab/>
        <w:tab/>
        <w:t>H = 3 m</w:t>
      </w:r>
    </w:p>
    <w:p>
      <w:pPr>
        <w:pStyle w:val="TextBody"/>
        <w:rPr>
          <w:sz w:val="26"/>
        </w:rPr>
      </w:pPr>
      <w:r>
        <w:rPr>
          <w:sz w:val="26"/>
        </w:rPr>
        <w:t xml:space="preserve">Wysokość zwierciadła wody </w:t>
        <w:tab/>
        <w:t>h  = 0,0 m</w:t>
      </w:r>
    </w:p>
    <w:p>
      <w:pPr>
        <w:pStyle w:val="TextBody"/>
        <w:rPr>
          <w:sz w:val="26"/>
        </w:rPr>
      </w:pPr>
      <w:r>
        <w:rPr>
          <w:sz w:val="26"/>
        </w:rPr>
        <w:t xml:space="preserve">Wysokość komory dociąż. </w:t>
        <w:tab/>
        <w:tab/>
        <w:t>H2= 0,2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Parametry gruntu:</w:t>
      </w:r>
    </w:p>
    <w:p>
      <w:pPr>
        <w:pStyle w:val="TextBody"/>
        <w:rPr>
          <w:sz w:val="26"/>
        </w:rPr>
      </w:pPr>
      <w:r>
        <w:rPr>
          <w:sz w:val="26"/>
        </w:rPr>
        <w:t xml:space="preserve">Ciężar objętościowy gruntu </w:t>
        <w:tab/>
        <w:t>Gamma = 19 kN/m</w:t>
      </w:r>
      <w:r>
        <w:rPr>
          <w:sz w:val="26"/>
          <w:vertAlign w:val="superscript"/>
        </w:rPr>
        <w:t>3</w:t>
      </w:r>
    </w:p>
    <w:p>
      <w:pPr>
        <w:pStyle w:val="TextBody"/>
        <w:rPr>
          <w:sz w:val="26"/>
        </w:rPr>
      </w:pPr>
      <w:r>
        <w:rPr>
          <w:sz w:val="26"/>
        </w:rPr>
        <w:t xml:space="preserve">Kąt tarcia wewn. </w:t>
        <w:tab/>
        <w:tab/>
        <w:tab/>
        <w:t>fi = 25</w:t>
      </w:r>
      <w:r>
        <w:rPr>
          <w:sz w:val="26"/>
          <w:vertAlign w:val="superscript"/>
        </w:rPr>
        <w:t>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660" w:hanging="0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2984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35pt" to="426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bliczenia:</w:t>
      </w:r>
    </w:p>
    <w:p>
      <w:pPr>
        <w:pStyle w:val="TextBody"/>
        <w:rPr/>
      </w:pPr>
      <w:r>
        <w:rPr>
          <w:sz w:val="26"/>
        </w:rPr>
        <w:t>Dociążenie</w:t>
        <w:tab/>
        <w:tab/>
        <w:tab/>
        <w:tab/>
        <w:t>Q = 4,275 kN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tarcia </w:t>
        <w:tab/>
        <w:tab/>
        <w:tab/>
        <w:tab/>
        <w:t>T  = 4,88   kN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Wyniki: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wyporu </w:t>
        <w:tab/>
        <w:tab/>
        <w:tab/>
        <w:tab/>
        <w:t>Q = 2,863 kN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utrzymująca </w:t>
        <w:tab/>
        <w:tab/>
        <w:tab/>
        <w:t>T  = 9,155 kN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Dla zadanych warunków studzienka spełnia warunek stateczności ze względu na wypór wody gruntowej.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KANALIZACJA  DESZCZOW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  <w:u w:val="single"/>
        </w:rPr>
        <w:t>Wyniki z obliczeń studzienek</w:t>
      </w:r>
      <w:r>
        <w:rPr>
          <w:b/>
          <w:sz w:val="26"/>
        </w:rPr>
        <w:t>: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Dane:</w:t>
      </w:r>
    </w:p>
    <w:p>
      <w:pPr>
        <w:pStyle w:val="TextBody"/>
        <w:rPr>
          <w:sz w:val="26"/>
        </w:rPr>
      </w:pPr>
      <w:r>
        <w:rPr>
          <w:sz w:val="26"/>
        </w:rPr>
        <w:t>Rodzaj studzienki</w:t>
        <w:tab/>
        <w:tab/>
        <w:tab/>
        <w:t>Inspekcyjne</w:t>
      </w:r>
    </w:p>
    <w:p>
      <w:pPr>
        <w:pStyle w:val="TextBody"/>
        <w:rPr>
          <w:sz w:val="26"/>
        </w:rPr>
      </w:pPr>
      <w:r>
        <w:rPr>
          <w:sz w:val="26"/>
        </w:rPr>
        <w:t xml:space="preserve">Średnica zewn. </w:t>
        <w:tab/>
        <w:tab/>
        <w:t xml:space="preserve">           450 mm</w:t>
      </w:r>
    </w:p>
    <w:p>
      <w:pPr>
        <w:pStyle w:val="TextBody"/>
        <w:rPr>
          <w:sz w:val="26"/>
        </w:rPr>
      </w:pPr>
      <w:r>
        <w:rPr>
          <w:sz w:val="26"/>
        </w:rPr>
        <w:t xml:space="preserve">Średnica wewn. </w:t>
        <w:tab/>
        <w:tab/>
        <w:tab/>
        <w:t>400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Zagłębienia:</w:t>
      </w:r>
    </w:p>
    <w:p>
      <w:pPr>
        <w:pStyle w:val="TextBody"/>
        <w:rPr>
          <w:sz w:val="26"/>
        </w:rPr>
      </w:pPr>
      <w:r>
        <w:rPr>
          <w:sz w:val="26"/>
        </w:rPr>
        <w:t xml:space="preserve">Zagłębienie rury </w:t>
        <w:tab/>
        <w:tab/>
        <w:tab/>
        <w:t>H = 3 m</w:t>
      </w:r>
    </w:p>
    <w:p>
      <w:pPr>
        <w:pStyle w:val="TextBody"/>
        <w:rPr>
          <w:sz w:val="26"/>
        </w:rPr>
      </w:pPr>
      <w:r>
        <w:rPr>
          <w:sz w:val="26"/>
        </w:rPr>
        <w:t xml:space="preserve">Wysokość zwierciadła wody </w:t>
        <w:tab/>
        <w:t>h  = 0,0 m</w:t>
      </w:r>
    </w:p>
    <w:p>
      <w:pPr>
        <w:pStyle w:val="TextBody"/>
        <w:rPr>
          <w:sz w:val="26"/>
        </w:rPr>
      </w:pPr>
      <w:r>
        <w:rPr>
          <w:sz w:val="26"/>
        </w:rPr>
        <w:t xml:space="preserve">Wysokość komory dociąż. </w:t>
        <w:tab/>
        <w:tab/>
        <w:t>H2= 0,2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Parametry gruntu:</w:t>
      </w:r>
    </w:p>
    <w:p>
      <w:pPr>
        <w:pStyle w:val="TextBody"/>
        <w:rPr>
          <w:sz w:val="26"/>
        </w:rPr>
      </w:pPr>
      <w:r>
        <w:rPr>
          <w:sz w:val="26"/>
        </w:rPr>
        <w:t xml:space="preserve">Ciężar objętościowy gruntu </w:t>
        <w:tab/>
        <w:t>Gamma = 19 kN/m</w:t>
      </w:r>
      <w:r>
        <w:rPr>
          <w:sz w:val="26"/>
          <w:vertAlign w:val="superscript"/>
        </w:rPr>
        <w:t>3</w:t>
      </w:r>
    </w:p>
    <w:p>
      <w:pPr>
        <w:pStyle w:val="TextBody"/>
        <w:rPr>
          <w:sz w:val="26"/>
        </w:rPr>
      </w:pPr>
      <w:r>
        <w:rPr>
          <w:sz w:val="26"/>
        </w:rPr>
        <w:t xml:space="preserve">Kąt tarcia wewn. </w:t>
        <w:tab/>
        <w:tab/>
        <w:tab/>
        <w:t>fi = 25</w:t>
      </w:r>
      <w:r>
        <w:rPr>
          <w:sz w:val="26"/>
          <w:vertAlign w:val="superscript"/>
        </w:rPr>
        <w:t>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660" w:hanging="0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</wp:posOffset>
                </wp:positionH>
                <wp:positionV relativeFrom="paragraph">
                  <wp:posOffset>29845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35pt" to="426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bliczenia:</w:t>
      </w:r>
    </w:p>
    <w:p>
      <w:pPr>
        <w:pStyle w:val="TextBody"/>
        <w:rPr>
          <w:sz w:val="26"/>
        </w:rPr>
      </w:pPr>
      <w:r>
        <w:rPr>
          <w:sz w:val="26"/>
        </w:rPr>
        <w:t>Dociążenie</w:t>
        <w:tab/>
        <w:tab/>
        <w:tab/>
        <w:tab/>
        <w:t>Q = 0,475 kN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tarcia </w:t>
        <w:tab/>
        <w:tab/>
        <w:tab/>
        <w:tab/>
        <w:t>T  = 1,627 kN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Wyniki: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wyporu </w:t>
        <w:tab/>
        <w:tab/>
        <w:tab/>
        <w:tab/>
        <w:t>Q = 0,318 kN</w:t>
      </w:r>
    </w:p>
    <w:p>
      <w:pPr>
        <w:pStyle w:val="TextBody"/>
        <w:rPr>
          <w:sz w:val="26"/>
        </w:rPr>
      </w:pPr>
      <w:r>
        <w:rPr>
          <w:sz w:val="26"/>
        </w:rPr>
        <w:t xml:space="preserve">Siła utrzymująca </w:t>
        <w:tab/>
        <w:tab/>
        <w:tab/>
        <w:t>T  = 2,102 kN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Dla zadanych warunków studzienka spełnia warunek stateczności ze względu na wypór wody gruntowej.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WYNIKI Z OBLICZEŃ STATYCZNYCH:</w:t>
      </w:r>
    </w:p>
    <w:p>
      <w:pPr>
        <w:pStyle w:val="TextBody"/>
        <w:spacing w:lineRule="auto" w:line="48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anał sanitarny burzowy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Dane:</w:t>
      </w:r>
    </w:p>
    <w:p>
      <w:pPr>
        <w:pStyle w:val="TextBody"/>
        <w:spacing w:lineRule="auto" w:line="240"/>
        <w:rPr/>
      </w:pPr>
      <w:r>
        <w:rPr>
          <w:sz w:val="26"/>
        </w:rPr>
        <w:t>Wybrano rurę</w:t>
        <w:tab/>
        <w:tab/>
        <w:tab/>
        <w:t>Weholite DUO, Sztywność 8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Średnica zewn.</w:t>
        <w:tab/>
        <w:tab/>
        <w:tab/>
        <w:t>200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Średnica wewn.</w:t>
        <w:tab/>
        <w:tab/>
        <w:tab/>
        <w:t>176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Grubość ścianki</w:t>
        <w:tab/>
        <w:tab/>
        <w:tab/>
        <w:t xml:space="preserve">  12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sz w:val="26"/>
        </w:rPr>
        <w:t>Zagłębienie rury</w:t>
        <w:tab/>
        <w:tab/>
        <w:tab/>
        <w:t>H   = 3,5  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rzykrycie rury</w:t>
        <w:tab/>
        <w:tab/>
        <w:tab/>
        <w:t>Hp = 3,31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oziom wody gruntowej – nienamierzony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0.05pt" to="433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Obciążenia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Ciężar objętościowy gruntu</w:t>
        <w:tab/>
        <w:t>Gamma = 19 kN/m</w:t>
      </w:r>
      <w:r>
        <w:rPr>
          <w:sz w:val="26"/>
          <w:vertAlign w:val="superscript"/>
        </w:rPr>
        <w:t>3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Typ obc. komunikacyjnego</w:t>
        <w:tab/>
        <w:t>Pojazd SLW 60 (wg DIN)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Brak płyty odciążającej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Wykonawstwo:</w:t>
      </w:r>
    </w:p>
    <w:p>
      <w:pPr>
        <w:pStyle w:val="TextBody"/>
        <w:spacing w:lineRule="auto" w:line="240"/>
        <w:rPr/>
      </w:pPr>
      <w:r>
        <w:rPr>
          <w:sz w:val="26"/>
        </w:rPr>
        <w:t>Zagęszczenie obsypki (wg zmod. Met. Proctora) 90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ierwsze 30 cm warstwy nad koroną rury nie zagęszczono ciężkim sprzęte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 ciężarze &gt; 0,6 kN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ykonawstwo normalne z nadzore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bliczenia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Krótkotrwała sztywność obwodowa rury</w:t>
        <w:tab/>
        <w:tab/>
        <w:tab/>
        <w:t>Sr   = 8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Moduł sieczny gruntu</w:t>
        <w:tab/>
        <w:tab/>
        <w:tab/>
        <w:tab/>
        <w:tab/>
        <w:t>E’s = 2193 kPa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sz w:val="26"/>
        </w:rPr>
        <w:t>Siła wyporu rury</w:t>
        <w:tab/>
        <w:tab/>
        <w:tab/>
        <w:tab/>
        <w:tab/>
        <w:tab/>
        <w:t>W   = 0,00 kN/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iła utrzymująca</w:t>
        <w:tab/>
        <w:tab/>
        <w:tab/>
        <w:tab/>
        <w:tab/>
        <w:tab/>
        <w:t>Wu = 0,00 kN/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bciążenia gruntem</w:t>
        <w:tab/>
        <w:tab/>
        <w:tab/>
        <w:tab/>
        <w:tab/>
        <w:tab/>
        <w:t>Qp  = 62,9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bciążenia komunikacyjne</w:t>
        <w:tab/>
        <w:tab/>
        <w:tab/>
        <w:tab/>
        <w:t>Qtr = 18,7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kładowa ugięcia od obciążenia</w:t>
        <w:tab/>
        <w:tab/>
        <w:tab/>
        <w:tab/>
        <w:t>fq = 1,7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 xml:space="preserve">Składowa ugięcia od podłoża </w:t>
        <w:tab/>
        <w:tab/>
        <w:tab/>
        <w:tab/>
        <w:t>Bf = 2,0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kładowa ugięcia od montażu</w:t>
        <w:tab/>
        <w:tab/>
        <w:tab/>
        <w:tab/>
        <w:t>If  = 0,0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arunek ugięcia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Całkowite ugięcie krótkookresowe</w:t>
        <w:tab/>
        <w:tab/>
        <w:tab/>
        <w:t>f = 3,7 % = &lt; 6,0 %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arunek wyboczenia</w:t>
      </w:r>
    </w:p>
    <w:p>
      <w:pPr>
        <w:pStyle w:val="TextBody"/>
        <w:rPr/>
      </w:pPr>
      <w:r>
        <w:rPr>
          <w:b/>
          <w:sz w:val="26"/>
        </w:rPr>
        <w:t>Obciążenie całkowite</w:t>
        <w:tab/>
        <w:tab/>
        <w:tab/>
        <w:tab/>
        <w:tab/>
        <w:t>Q = 82 = &lt; 234 kN/m</w:t>
      </w:r>
      <w:r>
        <w:rPr>
          <w:b/>
          <w:sz w:val="26"/>
          <w:vertAlign w:val="superscript"/>
        </w:rPr>
        <w:t>2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Rura spełnia wymagania konstrukcyjne dla zadanych warunków.</w:t>
      </w:r>
    </w:p>
    <w:p>
      <w:pPr>
        <w:pStyle w:val="TextBody"/>
        <w:jc w:val="center"/>
        <w:rPr/>
      </w:pPr>
      <w:r>
        <w:rPr>
          <w:b/>
          <w:sz w:val="26"/>
        </w:rPr>
        <w:t>WYNIKI Z OBLICZEŃ STATYCZNYCH:</w:t>
      </w:r>
    </w:p>
    <w:p>
      <w:pPr>
        <w:pStyle w:val="TextBody"/>
        <w:spacing w:lineRule="auto" w:line="48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anał sanitarny burzowy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Dane:</w:t>
      </w:r>
    </w:p>
    <w:p>
      <w:pPr>
        <w:pStyle w:val="TextBody"/>
        <w:spacing w:lineRule="auto" w:line="240"/>
        <w:rPr/>
      </w:pPr>
      <w:r>
        <w:rPr>
          <w:sz w:val="26"/>
        </w:rPr>
        <w:t>Wybrano rurę</w:t>
        <w:tab/>
        <w:tab/>
        <w:tab/>
        <w:t>Weholite DUO, Sztywność 8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Średnica zewn.</w:t>
        <w:tab/>
        <w:tab/>
        <w:tab/>
        <w:t>600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Średnica wewn.</w:t>
        <w:tab/>
        <w:tab/>
        <w:tab/>
        <w:t>564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Grubość ścianki</w:t>
        <w:tab/>
        <w:tab/>
        <w:tab/>
        <w:t xml:space="preserve">  36 m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Zagłębienie rury</w:t>
        <w:tab/>
        <w:tab/>
        <w:tab/>
        <w:t>H   = 3,5  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rzykrycie rury</w:t>
        <w:tab/>
        <w:tab/>
        <w:tab/>
        <w:t>Hp = 3,27 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oziom wody gruntowej – nienamierzony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0.05pt" to="433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Obciążenia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Ciężar objętościowy gruntu</w:t>
        <w:tab/>
        <w:t>Gamma = 19 kN/m</w:t>
      </w:r>
      <w:r>
        <w:rPr>
          <w:sz w:val="26"/>
          <w:vertAlign w:val="superscript"/>
        </w:rPr>
        <w:t>3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Typ obc. komunikacyjnego</w:t>
        <w:tab/>
        <w:t>Pojazd SLW 60 (wg DIN)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Brak płyty odciążającej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  <w:t>Wykonawstwo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Zagęszczenie obsypki (wg zmod. Met. Proctora) 90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Pierwsze 30 cm warstwy nad koroną rury nie zagęszczono ciężkim sprzęte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 ciężarze &gt; 0,6 kN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ykonawstwo normalne z nadzore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bliczenia: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Krótkotrwała sztywność obwodowa rury</w:t>
        <w:tab/>
        <w:tab/>
        <w:tab/>
        <w:t>Sr   = 8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Moduł sieczny gruntu</w:t>
        <w:tab/>
        <w:tab/>
        <w:tab/>
        <w:tab/>
        <w:tab/>
        <w:t>E’s = 2181 kPa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iła wyporu rury</w:t>
        <w:tab/>
        <w:tab/>
        <w:tab/>
        <w:tab/>
        <w:tab/>
        <w:tab/>
        <w:t>W   = 0,00 kN/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iła utrzymująca</w:t>
        <w:tab/>
        <w:tab/>
        <w:tab/>
        <w:tab/>
        <w:tab/>
        <w:tab/>
        <w:t>Wu = 0,00 kN/m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bciążenia gruntem</w:t>
        <w:tab/>
        <w:tab/>
        <w:tab/>
        <w:tab/>
        <w:tab/>
        <w:tab/>
        <w:t>Qp  = 62,1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Obciążenia komunikacyjne</w:t>
        <w:tab/>
        <w:tab/>
        <w:tab/>
        <w:tab/>
        <w:t>Qtr = 19 kN/m</w:t>
      </w:r>
      <w:r>
        <w:rPr>
          <w:sz w:val="26"/>
          <w:vertAlign w:val="superscript"/>
        </w:rPr>
        <w:t>2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kładowa ugięcia od obciążenia</w:t>
        <w:tab/>
        <w:tab/>
        <w:tab/>
        <w:tab/>
        <w:t>fq = 1,7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 xml:space="preserve">Składowa ugięcia od podłoża </w:t>
        <w:tab/>
        <w:tab/>
        <w:tab/>
        <w:tab/>
        <w:t>Bf = 2,0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Składowa ugięcia od montażu</w:t>
        <w:tab/>
        <w:tab/>
        <w:tab/>
        <w:tab/>
        <w:t>If  = 0,0 %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arunek ugięcia</w:t>
      </w:r>
    </w:p>
    <w:p>
      <w:pPr>
        <w:pStyle w:val="TextBody"/>
        <w:spacing w:lineRule="auto" w:line="240"/>
        <w:rPr/>
      </w:pPr>
      <w:r>
        <w:rPr>
          <w:b/>
          <w:sz w:val="26"/>
        </w:rPr>
        <w:t>Całkowite ugięcie krótkookresowe</w:t>
        <w:tab/>
        <w:tab/>
        <w:tab/>
        <w:t>f = 3,7 % = &lt; 6,0 %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Warunek wyboczenia</w:t>
      </w:r>
    </w:p>
    <w:p>
      <w:pPr>
        <w:pStyle w:val="TextBody"/>
        <w:rPr/>
      </w:pPr>
      <w:r>
        <w:rPr>
          <w:b/>
          <w:sz w:val="26"/>
        </w:rPr>
        <w:t>Obciążenie całkowite</w:t>
        <w:tab/>
        <w:tab/>
        <w:tab/>
        <w:tab/>
        <w:tab/>
        <w:t>Q = 81 = &lt; 234 kN/m</w:t>
      </w:r>
      <w:r>
        <w:rPr>
          <w:b/>
          <w:sz w:val="26"/>
          <w:vertAlign w:val="superscript"/>
        </w:rPr>
        <w:t>2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Rura spełnia wymagania konstrukcyjne dla zadanych warunków.</w:t>
      </w:r>
    </w:p>
    <w:p>
      <w:pPr>
        <w:sectPr>
          <w:footerReference w:type="default" r:id="rId2"/>
          <w:type w:val="nextPage"/>
          <w:pgSz w:w="11906" w:h="16838"/>
          <w:pgMar w:left="1985" w:right="1134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6"/>
        </w:rPr>
      </w:pPr>
      <w:r>
        <w:rPr>
          <w:sz w:val="26"/>
        </w:rPr>
        <w:t>Lublin, dnia 10.12.2008 r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OŚWIADCZENIE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Oświadczam, że zgodnie z Ustawą Prawo Budowlane z dnia 07.07.1994 r. art. 20 ust. 4 (Dz.U. 207/03 poz. 2016 z późniejszymi zmianami), projekt budowlano-wykonawczy (część konstrukcyjna) kanalizacji deszczowej w m. Krasnystaw jest wykonany zgodnie z obowiązującymi przepisami oraz zasadami wiedzy technicznej. Stanowi również komplet z punktu widzenia celu, któremu ma służyć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Projektant branży budowlanej: </w:t>
      </w:r>
      <w:r>
        <w:rPr>
          <w:b/>
          <w:sz w:val="26"/>
        </w:rPr>
        <w:t>inż. Ryszard Bajdiuk</w:t>
      </w:r>
    </w:p>
    <w:p>
      <w:pPr>
        <w:pStyle w:val="TextBody"/>
        <w:rPr>
          <w:sz w:val="26"/>
        </w:rPr>
      </w:pPr>
      <w:r>
        <w:rPr>
          <w:sz w:val="26"/>
        </w:rPr>
        <w:t>upr. nr 475/69 w specjalności konstrukcyjno-inżynieryjnej</w:t>
      </w:r>
    </w:p>
    <w:p>
      <w:pPr>
        <w:pStyle w:val="TextBody"/>
        <w:rPr>
          <w:sz w:val="26"/>
        </w:rPr>
      </w:pPr>
      <w:r>
        <w:rPr>
          <w:sz w:val="26"/>
        </w:rPr>
        <w:t>bez ograniczeń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6"/>
        </w:rPr>
        <w:t>Sprawdzający branży budowlanej:</w:t>
      </w:r>
      <w:r>
        <w:rPr>
          <w:b/>
          <w:sz w:val="26"/>
        </w:rPr>
        <w:t xml:space="preserve"> mgr inż. Krzysztof Stasiak</w:t>
      </w:r>
    </w:p>
    <w:p>
      <w:pPr>
        <w:pStyle w:val="TextBody"/>
        <w:rPr>
          <w:sz w:val="26"/>
        </w:rPr>
      </w:pPr>
      <w:r>
        <w:rPr>
          <w:sz w:val="26"/>
        </w:rPr>
        <w:t>upr. nr 2916/LB/86 w specjalności konstrukcyjno-budowlanej</w:t>
      </w:r>
    </w:p>
    <w:p>
      <w:pPr>
        <w:pStyle w:val="TextBody"/>
        <w:rPr>
          <w:sz w:val="26"/>
        </w:rPr>
      </w:pPr>
      <w:r>
        <w:rPr>
          <w:sz w:val="26"/>
        </w:rPr>
        <w:t>bez ograniczeń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continuous"/>
      <w:pgSz w:w="11906" w:h="16838"/>
      <w:pgMar w:left="1985" w:right="1134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Ro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sz w:val="28"/>
    </w:rPr>
  </w:style>
  <w:style w:type="paragraph" w:styleId="TextBodyIndent">
    <w:name w:val="Body Text Indent"/>
    <w:basedOn w:val="Normal"/>
    <w:pPr>
      <w:ind w:left="1020" w:hanging="0"/>
      <w:jc w:val="both"/>
    </w:pPr>
    <w:rPr>
      <w:b/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1:21:00Z</dcterms:created>
  <dc:creator>inż. Ryszard Bajdiuk</dc:creator>
  <dc:description/>
  <dc:language>en-US</dc:language>
  <cp:lastModifiedBy>Kowalczyk</cp:lastModifiedBy>
  <cp:lastPrinted>2008-12-07T01:03:00Z</cp:lastPrinted>
  <dcterms:modified xsi:type="dcterms:W3CDTF">2008-12-07T19:43:00Z</dcterms:modified>
  <cp:revision>4</cp:revision>
  <dc:subject>Część opisowa</dc:subject>
  <dc:title>Projekt budowlano-wykonawczy (konstrukcja)</dc:title>
</cp:coreProperties>
</file>