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2  do S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podłoży do posiewu krwi i płynów ustrojowych wraz z dzierżawą aparat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Wymagania: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podłoży minimum 5 miesięcy licząc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odłoża we butelkach plastikowych, każdy z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nadrukowaną datą ważności i nr serii oraz wymaganą objętością krwi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B „Zestawienie parametrów technicznych aparatu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pakiecie asortyment (podłoża) oraz sprzęt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karty charakterystyki produktu w języku polskim na płycie CD wraz z pierwszą dostawą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podłoży do posiewu krwi i płynów ustrojowych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49"/>
        <w:gridCol w:w="993"/>
        <w:gridCol w:w="1134"/>
        <w:gridCol w:w="1275"/>
        <w:gridCol w:w="1418"/>
        <w:gridCol w:w="1276"/>
        <w:gridCol w:w="992"/>
        <w:gridCol w:w="992"/>
        <w:gridCol w:w="1276"/>
        <w:gridCol w:w="255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odłoż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jego op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odłoży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ielk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ak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24 m-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opak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24 m-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 24 m-c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łoże do hodowli bakterii                 i grzybów w warunkach tlenowych z krwi i płynów ustroj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  <w:t xml:space="preserve"> </w:t>
            </w:r>
          </w:p>
        </w:tc>
      </w:tr>
      <w:tr>
        <w:trPr>
          <w:trHeight w:val="9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łoże do hodowli bakterii </w:t>
              <w:br/>
              <w:t>i grzybów w warunkach beztlenowych z krwi i płynów ustroj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łoże pediatryczne do hodowli drobnoustrojów z krw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parat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  <w:gridCol w:w="5386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niestarszy niż z 2017 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paratu od 40-60 miejsc inkubacyjno-pomiar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t próbek w aparacie minimum co 10 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enie danych o numerze badania za pomocą czytnika kodów paskowych ( możliwość wprowadzenia butelek  z uszkodzonym kode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dźwiękowej i graficznej sygnalizacji prób dodatni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blokowanie  przez system uszkodzonych stacji pomiar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procedury oceny lekowrażliwości bezpośrednio</w:t>
              <w:br/>
              <w:t xml:space="preserve"> z pozytywnych podłoży hodowlanych ( zwalidowane przez EUCAST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losowego umieszczania butelek hodowlanych w celach inkub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zmiany czasu inkubacji dla pojedynczej butelki lub danego rodzaju podłoży hodowla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podtrzymania napięcia (UPS) gwarantujący bezpieczeństwo aparatu </w:t>
              <w:br/>
              <w:t>w przypadku nagłej przerwy w zasilan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dnoznaczne określenie butelki anonimowej jako dodatniej – pozytywnej </w:t>
              <w:br/>
              <w:t>w momencie kiedy następuje w niej wzrost drobnoustroj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ubstancja wzbogacająca dodatkowo podłoże przy pobieraniu małych ilości krwi oraz płynów ustrojowych,  zalecane przez producenta z oferowanymi butelkami, oznakowana CE/IVD zgodnie z Dyrektywa 98/79/EC dla wyrobów medycznych dla diagnostyki in vitro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ożliwość posiewu małych objętości krwi, minimum 1,0 ml dla oferowanych podłoży pediatrycznych. Informacja wpisana do oryginalnej instrukcji używania podłó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 lub w wersji graf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w wersji papierowej (wraz z dostaw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paratu uwzględniający m.in.: koszty napraw, wymiany podzespołów, konserwacji, okresowych przeglądów techniczn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zgłaszania awarii w dni robocze w godz. 8.00 – 16.00. Wykonawca zobowiązuje się do podjęcia akcji serwisowej w czasie nie dłuższym niż 24h od chwili zgłoszenia awarii a także do usunięcia usterki w terminie nie dłuższym niż 72 godziny licząc od chwili zgłoszen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ykonawca dostarczy na czas naprawy urządzenie zastępcze o parametrach nie gorszych niż posiadane, pracujące na posiadanych odczynnika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Pierwsza dostawa asortymentu nastąpi nie później niż z dostawą sprzętu tj. w terminie max 14 dni od dnia zawarc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C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 parametrów użytkowych, w oparciu o które Zamawiający dokona oceny przedmiotu zamówienia w zakresie Pakietu 4</w:t>
      </w:r>
    </w:p>
    <w:tbl>
      <w:tblPr>
        <w:tblW w:w="1456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6519"/>
        <w:gridCol w:w="2552"/>
        <w:gridCol w:w="4285"/>
      </w:tblGrid>
      <w:tr>
        <w:trPr>
          <w:trHeight w:val="57" w:hRule="atLeast"/>
        </w:trPr>
        <w:tc>
          <w:tcPr>
            <w:tcW w:w="1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rametr oceniany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unktacja</w:t>
            </w:r>
          </w:p>
        </w:tc>
        <w:tc>
          <w:tcPr>
            <w:tcW w:w="42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dpowiedź Wykonawc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k/ Nie</w:t>
            </w:r>
          </w:p>
          <w:p>
            <w:pPr>
              <w:pStyle w:val="Standard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</w:rPr>
              <w:t>Oferowana wartość parametru, opis</w:t>
            </w:r>
          </w:p>
        </w:tc>
      </w:tr>
      <w:tr>
        <w:trPr>
          <w:trHeight w:val="57" w:hRule="atLeast"/>
        </w:trPr>
        <w:tc>
          <w:tcPr>
            <w:tcW w:w="1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Możliwość posiewu małych objętości krwi, minimum 0,5 ml dla wszystkich oferowanych podłoży. Informacja wpisana do oryginalnej instrukcji używania podłóż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Tak- 10 pkt</w:t>
            </w:r>
          </w:p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  - 0 pkt</w:t>
            </w:r>
          </w:p>
        </w:tc>
        <w:tc>
          <w:tcPr>
            <w:tcW w:w="42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b/>
        </w:rPr>
        <w:t>Celem weryfikacji w/w parametrów należy dostarczyć katalogi/foldery/prospekty z zaznaczonymi wymaganymi parametrami wraz z ofert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843"/>
        <w:gridCol w:w="1701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24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24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rat …………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color w:val="0070C0"/>
        </w:rPr>
      </w:pPr>
      <w:r>
        <w:rPr>
          <w:rFonts w:cs="Book Antiqua" w:ascii="Book Antiqua" w:hAnsi="Book Antiqua"/>
          <w:color w:val="0070C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>Tabela E</w:t>
      </w:r>
    </w:p>
    <w:p>
      <w:pPr>
        <w:pStyle w:val="Normal"/>
        <w:spacing w:before="0" w:after="0"/>
        <w:rPr/>
      </w:pPr>
      <w:r>
        <w:rPr/>
        <w:t>Zbiorcze zestawienie wartości przedmiotu zamówienia oraz dzierżawy aparatu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 okres 24 m-cy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145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ab/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Łączna wartość podatku V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 okres 24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8:07:00Z</dcterms:created>
  <dc:creator>Zawiślak Elżbieta</dc:creator>
  <dc:description/>
  <cp:keywords/>
  <dc:language>en-US</dc:language>
  <cp:lastModifiedBy>Pomian Iwona</cp:lastModifiedBy>
  <cp:lastPrinted>2022-04-12T12:42:00Z</cp:lastPrinted>
  <dcterms:modified xsi:type="dcterms:W3CDTF">2022-04-14T08:03:00Z</dcterms:modified>
  <cp:revision>7</cp:revision>
  <dc:subject/>
  <dc:title/>
</cp:coreProperties>
</file>