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2  do SWZ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testów diagnostycznych lateksowych i odczynników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Wymagania: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ażności minimum 8 miesięcy licząc od daty dosta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bówki z buforem do przygotowania kału powinny być wykonane z łatwo łamliwego plastiku - poz. 2,3,4, 5 i 8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y test zapakowany w osobne hermetyczne opakowanie z pochłaniaczem wilgoci - poz. 2,3,4, 5 i 8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dołącza wraz z każdą dostawą dodatkowe materiały i wyposażenie jak pojemnik na kał, minutnik lub zegarek ( przy pierwszej dostawie) oraz jednorazowe rękawiczki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raz z każdą dostawą załączy aktualne certyfikaty kontroli jakości w języku polskim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raz z pierwszą dostawą dostarczy karty charakterystyki w języku polskim na płycie CD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raz z każdą dostawą dostarczy instrukcję wykonania testu, metodykę oraz interpretację wyników w języku polskim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ind w:left="720" w:hanging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ind w:left="360" w:right="1811" w:hanging="0"/>
        <w:jc w:val="right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</w:t>
      </w:r>
      <w:r>
        <w:rPr>
          <w:rFonts w:cs="Book Antiqua" w:ascii="Book Antiqua" w:hAnsi="Book Antiqua"/>
        </w:rPr>
        <w:t>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720" w:right="1811" w:hanging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estawienie kosztów testów i odczynników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375"/>
        <w:gridCol w:w="1134"/>
        <w:gridCol w:w="1417"/>
        <w:gridCol w:w="1418"/>
        <w:gridCol w:w="1276"/>
        <w:gridCol w:w="850"/>
        <w:gridCol w:w="1418"/>
        <w:gridCol w:w="1276"/>
        <w:gridCol w:w="2551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odu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jego op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produ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 /wielkość jednost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jednostk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24 m-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24 m-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oducenta</w:t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st lateksowy RF late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 jakościowego i półilościowego określania czynników reumatoidalnych (RF) w ludzkiej surowic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estaw kompletny zawierający gotowe do użycia odczynniki                       i kontro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butelki z zakraplac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na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oznacz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zybki test kasetkowy immunochromatograficzn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do jednoczesnego wykrywania antygenów wirusów Rota i Adeno </w:t>
              <w:br/>
              <w:t>w próbkach kał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zułość i swoistość &gt;9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tes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zybki test kasetkowy immunochromatograficzny do wykrywania w próbkach kału Gardia Lambl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tes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oznaczeni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zybki test kasetkowy immunochromatograficzny do wykrywania w próbkach kał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mpylobac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tes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oznaczeni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zybki test kasetkowy immunochromatograficzny do wykrywania w próbkach mocz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gionel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tes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oznaczeni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zybki jakościowy test paskowy immunochromatograficzn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do wykrywania przeciwciał (IgM </w:t>
              <w:br/>
              <w:t xml:space="preserve">i IgG) anty-Treponema pallidum    </w:t>
              <w:br/>
              <w:t>w surowicy, osoczu lub krwi peł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zułość i swoistość &gt;9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tes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socze królicze liofilizowa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 wykrywania koagulazy                       u gronkowców metodą probówkow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fiol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olka 3 ml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ostridium difficille GDH +A+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immunochromatograficzny lub imunoenzymtycznyCzułość&gt;99% i specyficzność &gt;99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ułość analitycz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ci graniczne dla stężeń 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iomie max 2 ng ng/ml dla toksyny A, i 0,63 ng/ml dla toksyny B 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8 ng/ml dla dehydrogenazy glutaminianu (GDH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rak reakcji krzyżowej z Campylobacter coli, Campylobacter jejuni, E. coli O157:H7, Listeria monocytogenes, Helicobacter pylori, Shigella enteritidis, salmonella paratyphi, Salmonella typhimurium,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apholococcus aureus, Shigella boydii, Shigella dysenteriae, Shigella flexneri, Yersinia enterocolit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tes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oznaczeni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AU"/>
              </w:rPr>
            </w:r>
          </w:p>
        </w:tc>
      </w:tr>
      <w:tr>
        <w:trPr>
          <w:trHeight w:val="409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Wartość zamówienia za okres 24 miesięcy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3:58:00Z</dcterms:created>
  <dc:creator>Zawiślak Elżbieta</dc:creator>
  <dc:description/>
  <cp:keywords/>
  <dc:language>en-US</dc:language>
  <cp:lastModifiedBy>Pomian Iwona</cp:lastModifiedBy>
  <cp:lastPrinted>2022-04-05T14:53:00Z</cp:lastPrinted>
  <dcterms:modified xsi:type="dcterms:W3CDTF">2022-04-14T08:03:00Z</dcterms:modified>
  <cp:revision>5</cp:revision>
  <dc:subject/>
  <dc:title/>
</cp:coreProperties>
</file>